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820</wp:posOffset>
            </wp:positionH>
            <wp:positionV relativeFrom="paragraph">
              <wp:posOffset>186055</wp:posOffset>
            </wp:positionV>
            <wp:extent cx="1140460" cy="124206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782" r="0" b="1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42060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Степико Светлан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диспансерное отделение № 1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Туберкулёз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5161 от 01.12.2005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