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164465</wp:posOffset>
            </wp:positionV>
            <wp:extent cx="1241425" cy="12877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0399" r="0" b="1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87780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Быковская Лидия Дмитри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отделение лёгочного туберкулёза № 2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УЗОО «Специализирован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>детская туберкулёзная клиническ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№ 8073 от 01.07.2011 г.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5:00Z</dcterms:created>
  <dc:creator>ОПСА</dc:creator>
  <dc:description/>
  <cp:keywords/>
  <dc:language>en-US</dc:language>
  <cp:lastModifiedBy>ОПСА</cp:lastModifiedBy>
  <dcterms:modified xsi:type="dcterms:W3CDTF">2011-05-17T04:48:00Z</dcterms:modified>
  <cp:revision>3</cp:revision>
  <dc:subject/>
  <dc:title/>
</cp:coreProperties>
</file>