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370</wp:posOffset>
            </wp:positionH>
            <wp:positionV relativeFrom="paragraph">
              <wp:posOffset>3810</wp:posOffset>
            </wp:positionV>
            <wp:extent cx="1316355" cy="15906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9067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Москалева Любовь Валер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еврологическое отделение для больных с острым нарушением мозгового кровообращения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клиническая больница скорой медицинской помощи № 2» О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2686 от 10.03.2004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17:00Z</dcterms:modified>
  <cp:revision>7</cp:revision>
  <dc:subject/>
  <dc:title/>
</cp:coreProperties>
</file>