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Конкурс Омской профессиональной сестринской ассоциации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«Лучший по профессии 2011» </w:t>
      </w:r>
    </w:p>
    <w:p>
      <w:pPr>
        <w:pStyle w:val="Normal"/>
        <w:ind w:left="-142" w:right="-144" w:hanging="0"/>
        <w:jc w:val="center"/>
        <w:rPr>
          <w:sz w:val="32"/>
          <w:szCs w:val="32"/>
        </w:rPr>
      </w:pPr>
      <w:r>
        <w:rPr>
          <w:sz w:val="32"/>
          <w:szCs w:val="32"/>
        </w:rPr>
        <w:t>в номинации «</w:t>
      </w:r>
      <w:r>
        <w:rPr>
          <w:b/>
          <w:sz w:val="32"/>
          <w:szCs w:val="32"/>
          <w:u w:val="single"/>
        </w:rPr>
        <w:t>Лучшая медицинская сестра палатная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172085</wp:posOffset>
                </wp:positionV>
                <wp:extent cx="6250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35pt;margin-top:13.5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140335</wp:posOffset>
                </wp:positionV>
                <wp:extent cx="64433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45pt;margin-top:11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2540</wp:posOffset>
                </wp:positionV>
                <wp:extent cx="60064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15pt;margin-top:0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Конкурсный лист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1150</wp:posOffset>
            </wp:positionH>
            <wp:positionV relativeFrom="paragraph">
              <wp:posOffset>-17780</wp:posOffset>
            </wp:positionV>
            <wp:extent cx="880110" cy="120713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1207135"/>
                    </a:xfrm>
                    <a:prstGeom prst="rect">
                      <a:avLst/>
                    </a:prstGeom>
                    <a:ln w="19050">
                      <a:solidFill>
                        <a:srgbClr val="0066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ФИО</w:t>
      </w:r>
      <w:r>
        <w:rPr>
          <w:u w:val="single"/>
        </w:rPr>
        <w:t xml:space="preserve">  Горбанева Елена Анатольевна 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Занимаемая должность</w:t>
      </w:r>
      <w:r>
        <w:rPr>
          <w:i/>
        </w:rPr>
        <w:t xml:space="preserve">  </w:t>
      </w:r>
      <w:r>
        <w:rPr>
          <w:u w:val="single"/>
        </w:rPr>
        <w:t xml:space="preserve">  палатная медицинская сестр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Название отделения</w:t>
      </w:r>
      <w:r>
        <w:rPr>
          <w:u w:val="single"/>
        </w:rPr>
        <w:t xml:space="preserve">  медико-социальное</w:t>
        <w:tab/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муниципальное учреждение здравоохранения «Городская больница № 17» ЦАО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Член ОПСА</w:t>
      </w:r>
      <w:r>
        <w:rPr>
          <w:u w:val="single"/>
        </w:rPr>
        <w:t xml:space="preserve">  № 10350 от 14.01.2001 г.</w:t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tbl>
      <w:tblPr>
        <w:tblW w:w="9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830"/>
        <w:gridCol w:w="1452"/>
      </w:tblGrid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ртфолио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992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</w:tr>
      <w:tr>
        <w:trPr>
          <w:trHeight w:val="433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й рост за последние 5 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образования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базово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овышенный уров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е сестринское</w:t>
            </w:r>
          </w:p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/>
            </w:pPr>
            <w:r>
              <w:rPr/>
              <w:t>- высшее по иным специальностям</w:t>
            </w:r>
          </w:p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Наличие сертификата по специальност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/>
            </w:pPr>
            <w:r>
              <w:rPr/>
              <w:t>Тематическое усовершенствование (ВИЧ, неотложная помощь, пользователь ПК и др.)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Участие в школе ЦПК РЗ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Наличие квалификационной категор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тор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ерв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ладение иностранными языкам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Наличие смежной специальност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конференциях, семинарах, проектах, съезд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с докладами на конференциях, съездах, семинар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Победа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Участие во внедрении в практику новых технологи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акция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мской профессиональной сестринской ассоци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роведении школ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роведение мастер-класс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108" w:hanging="0"/>
              <w:rPr/>
            </w:pPr>
            <w:r>
              <w:rPr/>
              <w:t>Публикации тезисов в материалах конференций, съездов, семинар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убликации статей в СМ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одготовке  и выпуске методических рекомендаций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Работа в Школе здоровь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Разработка и выпуск материалов для профилактической работы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амят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листов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бук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работе общественных организ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Совета по сестринскому делу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 xml:space="preserve">- член профсоюз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профсоюзного комите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ключевой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наград и поощрен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учреждения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айон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городски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егиональ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 </w:t>
            </w:r>
            <w:r>
              <w:rPr/>
              <w:t>- федеральны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>
          <w:trHeight w:val="4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машнее задание: «Авторская работа – плакат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Соответствует требованиям оформления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соответствует требования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ема освещена полностью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Тема не освеще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Эстетично оформлен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эстетично оформле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ворческий подход к оформлению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459" w:leader="none"/>
              </w:tabs>
              <w:ind w:left="33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 балл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02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  <w:t>Дата:</w:t>
      </w:r>
      <w:r>
        <w:rPr>
          <w:u w:val="single"/>
        </w:rPr>
        <w:t xml:space="preserve">  07.10.2011 г.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/>
      <w:i/>
    </w:rPr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2">
    <w:name w:val="WW8Num4z2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01:00Z</dcterms:created>
  <dc:creator>ОПСА</dc:creator>
  <dc:description/>
  <cp:keywords/>
  <dc:language>en-US</dc:language>
  <cp:lastModifiedBy>ОПСА</cp:lastModifiedBy>
  <dcterms:modified xsi:type="dcterms:W3CDTF">2011-10-07T12:30:00Z</dcterms:modified>
  <cp:revision>8</cp:revision>
  <dc:subject/>
  <dc:title/>
</cp:coreProperties>
</file>