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-17780</wp:posOffset>
            </wp:positionV>
            <wp:extent cx="1048385" cy="12096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0967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Попова Олеся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анестезиологии и реанимации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Клинический родильный дом № 6» К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564 от 05.03.2002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ОПСА</dc:creator>
  <dc:description/>
  <cp:keywords/>
  <dc:language>en-US</dc:language>
  <cp:lastModifiedBy>ОПСА</cp:lastModifiedBy>
  <dcterms:modified xsi:type="dcterms:W3CDTF">2011-10-07T12:00:00Z</dcterms:modified>
  <cp:revision>6</cp:revision>
  <dc:subject/>
  <dc:title/>
</cp:coreProperties>
</file>