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3355</wp:posOffset>
            </wp:positionH>
            <wp:positionV relativeFrom="paragraph">
              <wp:posOffset>3810</wp:posOffset>
            </wp:positionV>
            <wp:extent cx="999490" cy="131381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1381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Юркова Юлия Владимир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еанимации и интенсивной терапии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клиническая больница скорой медицинской помощи № 1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578 от 05.03.20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51:00Z</dcterms:modified>
  <cp:revision>5</cp:revision>
  <dc:subject/>
  <dc:title/>
</cp:coreProperties>
</file>