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02235</wp:posOffset>
            </wp:positionV>
            <wp:extent cx="1213485" cy="15360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Потенгуй Наталья Васи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роцедурного кабинет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атологии новорожденных № 1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Клинический родильный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дом № 1» (педиатрический стационар) Ц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0609 от 01.04.02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1:00Z</dcterms:created>
  <dc:creator>ОПСА</dc:creator>
  <dc:description/>
  <cp:keywords/>
  <dc:language>en-US</dc:language>
  <cp:lastModifiedBy>Admin</cp:lastModifiedBy>
  <dcterms:modified xsi:type="dcterms:W3CDTF">2011-05-18T03:41:00Z</dcterms:modified>
  <cp:revision>7</cp:revision>
  <dc:subject/>
  <dc:title>Конкурс Омской профессиональной сестринской ассоциации </dc:title>
</cp:coreProperties>
</file>