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еонат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155575</wp:posOffset>
            </wp:positionV>
            <wp:extent cx="1304290" cy="142684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Фролова Светлана Юрьевн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пала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реанимации и интенсивной терапии новорожденных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Клинический родильный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дом № 6» К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7406 от 02.07.01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7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2:00Z</dcterms:created>
  <dc:creator>ОПСА</dc:creator>
  <dc:description/>
  <cp:keywords/>
  <dc:language>en-US</dc:language>
  <cp:lastModifiedBy>Admin</cp:lastModifiedBy>
  <dcterms:modified xsi:type="dcterms:W3CDTF">2011-05-18T03:41:00Z</dcterms:modified>
  <cp:revision>8</cp:revision>
  <dc:subject/>
  <dc:title>Конкурс Омской профессиональной сестринской ассоциации </dc:title>
</cp:coreProperties>
</file>