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100"/>
        <w:rPr>
          <w:rFonts w:ascii="Times New Roman" w:hAnsi="Times New Roman" w:cs="Times New Roman"/>
          <w:bCs/>
          <w:sz w:val="24"/>
          <w:szCs w:val="24"/>
        </w:rPr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>
          <w:bCs/>
        </w:rPr>
        <w:t xml:space="preserve">                                  </w:t>
      </w:r>
      <w:r>
        <w:rPr>
          <w:iCs/>
          <w:sz w:val="32"/>
          <w:szCs w:val="32"/>
        </w:rPr>
        <w:t xml:space="preserve">Региональный этап Всероссийского конкурс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iCs/>
          <w:sz w:val="32"/>
          <w:szCs w:val="32"/>
        </w:rPr>
        <w:t xml:space="preserve">«Лучший специалист со средним медицинским и фармацевтическим образованием» </w:t>
      </w:r>
      <w:r>
        <w:rPr>
          <w:sz w:val="32"/>
          <w:szCs w:val="32"/>
        </w:rPr>
        <w:t xml:space="preserve">в номинации </w:t>
      </w:r>
      <w:r>
        <w:rPr>
          <w:sz w:val="32"/>
          <w:szCs w:val="32"/>
          <w:u w:val="single"/>
        </w:rPr>
        <w:t xml:space="preserve">« Лучший лаборант»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  <w:b/>
          <w:sz w:val="32"/>
          <w:szCs w:val="32"/>
        </w:rPr>
        <w:t xml:space="preserve">                      </w:t>
      </w: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-3175</wp:posOffset>
            </wp:positionV>
            <wp:extent cx="1148080" cy="14351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Аленичева  Елена Васильевна</w:t>
      </w:r>
      <w:r>
        <w:rPr>
          <w:u w:val="single"/>
        </w:rPr>
        <w:t xml:space="preserve">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ельдшер-лаборант клинико-диагностической лаборатории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БУЗОО «Городская больница №8»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rPr/>
      </w:pPr>
      <w:r>
        <w:rPr/>
        <w:t>Член ОПСА _№ 17236  от 04.04.2007г</w:t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jc w:val="both"/>
        <w:rPr>
          <w:iCs/>
        </w:rPr>
      </w:pPr>
      <w:r>
        <w:rPr>
          <w:iCs/>
        </w:rPr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9"/>
        <w:gridCol w:w="3231"/>
        <w:gridCol w:w="198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чень раздел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 (бал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 (баллы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  <w:tab w:val="left" w:pos="600" w:leader="none"/>
              </w:tabs>
              <w:ind w:left="752" w:right="-108" w:hanging="360"/>
              <w:jc w:val="center"/>
              <w:rPr>
                <w:b/>
                <w:b/>
              </w:rPr>
            </w:pPr>
            <w:r>
              <w:rPr>
                <w:b/>
              </w:rPr>
              <w:t>Портфолио специалист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39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39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00" w:leader="none"/>
                <w:tab w:val="left" w:pos="600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профессионального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а) диплом со средним медицинским (фармацевтическим) образование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б) дип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сестринско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-интернатура по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lang w:val="en-US"/>
              </w:rPr>
            </w:pPr>
            <w:r>
              <w:rPr/>
              <w:t>- высшее по иным специальност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диплома/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00" w:leader="none"/>
                <w:tab w:val="left" w:pos="600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Документы, подтверждающие последипломную подготовку специалиста: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а) свидетельство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б) сертификат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в) удостоверение о наличии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/>
              <w:t xml:space="preserve">- высше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8" w:leader="none"/>
                <w:tab w:val="left" w:pos="400" w:leader="none"/>
              </w:tabs>
              <w:ind w:left="0" w:hanging="0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 ЦПК РЗ, заверенная в отделе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8" w:leader="none"/>
                <w:tab w:val="left" w:pos="400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пии сертификатов / свиде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тематических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сертификата/ свидетельства, програ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От 2 до 20, баллы присваиваются согласно длительности учебной программы семинар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68" w:right="-75" w:hanging="0"/>
              <w:jc w:val="center"/>
              <w:rPr/>
            </w:pPr>
            <w:r>
              <w:rPr/>
            </w:r>
          </w:p>
        </w:tc>
      </w:tr>
      <w:tr>
        <w:trPr>
          <w:trHeight w:val="2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</w:tabs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хождение дистанционной образовательной программ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сертификата/ свиде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20, баллы присваиваются согласно длительности  и объема дистанционно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>образовате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</w:tabs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ыступление с  докладом на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 конференции, текст доклада, распечатанная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резентация к докладу + 5 балл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</w:tabs>
              <w:ind w:left="0" w:hanging="0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мастер-класса с сестринским персона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7" w:leader="none"/>
                <w:tab w:val="left" w:pos="318" w:leader="none"/>
              </w:tabs>
              <w:ind w:left="0" w:hanging="0"/>
              <w:rPr/>
            </w:pPr>
            <w:r>
              <w:rPr/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профессиональных  конкурс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иплом победителя, свидетельство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Участие   Призер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               8</w:t>
            </w:r>
          </w:p>
          <w:p>
            <w:pPr>
              <w:pStyle w:val="Normal"/>
              <w:ind w:left="420" w:hanging="0"/>
              <w:rPr/>
            </w:pPr>
            <w:r>
              <w:rPr/>
              <w:t>4               10</w:t>
            </w:r>
          </w:p>
          <w:p>
            <w:pPr>
              <w:pStyle w:val="Normal"/>
              <w:ind w:left="420" w:hanging="0"/>
              <w:rPr/>
            </w:pPr>
            <w:r>
              <w:rPr/>
              <w:t>6               12</w:t>
            </w:r>
          </w:p>
          <w:p>
            <w:pPr>
              <w:pStyle w:val="Normal"/>
              <w:ind w:left="420" w:hanging="0"/>
              <w:rPr/>
            </w:pPr>
            <w:r>
              <w:rPr/>
              <w:t>8               14</w:t>
            </w:r>
          </w:p>
          <w:p>
            <w:pPr>
              <w:pStyle w:val="Normal"/>
              <w:ind w:left="420" w:hanging="0"/>
              <w:rPr/>
            </w:pPr>
            <w:r>
              <w:rPr/>
              <w:t>10            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0" w:hanging="0"/>
              <w:rPr/>
            </w:pPr>
            <w:r>
              <w:rPr/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исследований в сестринском дел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описание результатов иссле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0" w:hanging="0"/>
              <w:rPr/>
            </w:pPr>
            <w:r>
              <w:rPr/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убликации (тезисов, статей) в материалах научно-практических конференций, семинаров, съездов, конгрессов, форум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серокопия обложки материалов, тезисов и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0" w:hanging="0"/>
              <w:rPr/>
            </w:pPr>
            <w:r>
              <w:rPr/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зработке методических рекоменд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69" w:hanging="0"/>
              <w:rPr/>
            </w:pPr>
            <w:r>
              <w:rPr/>
              <w:t>Ксерокопия обложки методических рекомендаций, титульного листа с фамилией автора, содерж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10 баллов, баллы присваиваются согласно уровню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объему и степени участия в разработке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0" w:hanging="0"/>
              <w:rPr/>
            </w:pPr>
            <w:r>
              <w:rPr/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недрение в практику современных сестринских технолог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 главного врача о внедрении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48" w:hanging="0"/>
              <w:rPr/>
            </w:pPr>
            <w:r>
              <w:rPr/>
              <w:t>копия акта о внедрении технологии, авторский отчет о результатах внедрения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за каждую технолог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0" w:hanging="0"/>
              <w:rPr/>
            </w:pPr>
            <w:r>
              <w:rPr/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Ведение занятий в  Школе для сестринского персонала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материалы для проведения Школы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0" w:hanging="0"/>
              <w:rPr/>
            </w:pPr>
            <w:r>
              <w:rPr/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едение занятий в Школе здоровья для пациен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материалы для проведения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  <w:r>
              <w:rPr/>
              <w:t>-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на региональ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 xml:space="preserve">- на международном уровне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информационного письма, материалы для проведения Акции, отчет о личном учас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лен специализированной секции ОПСА-член комитета ОП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подтверждающий участие в работе общественн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в медицинской организаци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айон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городски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егиональ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>- федеральные (за все годы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документов, подтверждающих наличие наград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выписка из трудовой книжки, заверенная в отделе кадров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грамоты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удостов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Портфолио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Оформление представление документ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- в полном объеме,  последовательно, согласно критери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 xml:space="preserve">- не полном объеме,  не соответствуют критер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Личный листок по учету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опия листа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  <w:t xml:space="preserve">Фотография (4х6 см.) цветная или чёрно-белая конкурсанта в виде портрета, анфас, на однотонном фоне (не в медицинской одежде)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Фото в распечатанном и электронном виде,  в том числе на электронных носителях, сохраненный в формате </w:t>
            </w:r>
            <w:r>
              <w:rPr>
                <w:lang w:val="en-US"/>
              </w:rPr>
              <w:t>JP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арактеристика, подписанная руководителем медицинской (фармацевтической) организации и представителем трудового коллектива (профсоюзной организации).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ткое содержание с отражением показателей профессиональной деятельности (на основании первичной учетной документации за последние 3 года), квалификации, деловых, морально-этических, личных качеств, осуществления наставничества, а также других сведений, характеризую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а Конкурс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ответствует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е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Представление профессиональной общественной организации (профсоюз, ОПСА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заверенный печатью обществен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ую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по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Отзывы пациентов об участнике Конкур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отзывов пациентов (из книги отзывов и предложений, газет, журналов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ый отзыв п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>
                <w:b/>
              </w:rPr>
              <w:t xml:space="preserve">Для номинации «За верность профессии» </w:t>
            </w:r>
            <w:r>
              <w:rPr/>
              <w:t>дополнительно представляются документы, подтверждающие внесение участником Конкурса собственного большого вклада в развитие здравоохран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трудовой книжки заверенная в отделе кад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а) непрерывный медицинский трудовой стаж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3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4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. Домашнее задание конкурсан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а конкурса о профессиональной деятельности за последние 3 год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: медицинской организации, подразделения,  владении конкурсантом медицинскими (фармацевтическими) технологиями (методиками), включающий статистические показатели за последние 3 года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остью соответствует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не соответствует требов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, характеризующие работу участника Конкурса (5-6  шт.) в распечатанном и электронном виде,  в том числе на электронных носителях, сохраненный в формате </w:t>
            </w:r>
            <w:r>
              <w:rPr>
                <w:sz w:val="22"/>
                <w:szCs w:val="22"/>
                <w:lang w:val="en-US"/>
              </w:rPr>
              <w:t>JPEG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еме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 полностью соответствуют тем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е фото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 материалы (3-5 мин.) характеризующие работу участника Конкурса, в том числе на электронных носителях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териалы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ребования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е соответствуют требован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Итого баллов:                                                                                                                                                          236                              </w:t>
            </w:r>
          </w:p>
        </w:tc>
      </w:tr>
    </w:tbl>
    <w:p>
      <w:pPr>
        <w:pStyle w:val="Style16"/>
        <w:spacing w:lineRule="atLeast" w:line="10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6"/>
        <w:spacing w:lineRule="atLeast" w:line="10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446"/>
        <w:gridCol w:w="3260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Председатель Конкурсной комиссии</w:t>
            </w:r>
          </w:p>
        </w:tc>
        <w:tc>
          <w:tcPr>
            <w:tcW w:w="2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iCs/>
              </w:rPr>
              <w:t>Т.Ф. Моисеева</w:t>
            </w:r>
            <w:r>
              <w:rPr>
                <w:bCs/>
              </w:rPr>
              <w:t xml:space="preserve">                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ind w:right="10" w:hanging="0"/>
              <w:rPr/>
            </w:pPr>
            <w:r>
              <w:rPr/>
              <w:t>Сопредседатель Конкурсной комиссии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Т.А. Зорина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</w:rPr>
            </w:pPr>
            <w:r>
              <w:rPr>
                <w:bCs/>
              </w:rPr>
              <w:t>Члены Конкурсной комиссии</w:t>
            </w:r>
            <w:r>
              <w:rPr>
                <w:b/>
                <w:bCs/>
              </w:rPr>
              <w:t xml:space="preserve">            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М.Ю. Дорошенко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Л.А. Иващенко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Н.Я. Враков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lineRule="auto" w:line="360"/>
              <w:ind w:left="317" w:hanging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 Кобков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В. Паршина                                                 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/>
              <w:t>Секретарь: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Бучко</w:t>
            </w:r>
          </w:p>
        </w:tc>
      </w:tr>
    </w:tbl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>12 августа 2014 год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5:32:00Z</dcterms:created>
  <dc:creator>str5-lab-stlab</dc:creator>
  <dc:description/>
  <cp:keywords/>
  <dc:language>en-US</dc:language>
  <cp:lastModifiedBy>ОПСА</cp:lastModifiedBy>
  <cp:lastPrinted>2014-08-12T22:11:00Z</cp:lastPrinted>
  <dcterms:modified xsi:type="dcterms:W3CDTF">2014-08-25T11:27:00Z</dcterms:modified>
  <cp:revision>16</cp:revision>
  <dc:subject/>
  <dc:title/>
</cp:coreProperties>
</file>