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100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 xml:space="preserve">                                  </w:t>
      </w:r>
      <w:r>
        <w:rPr>
          <w:iCs/>
          <w:sz w:val="32"/>
          <w:szCs w:val="32"/>
        </w:rPr>
        <w:t xml:space="preserve">Региональный этап Всероссийского конкурс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iCs/>
          <w:sz w:val="32"/>
          <w:szCs w:val="32"/>
        </w:rPr>
        <w:t xml:space="preserve">«Лучший специалист со средним медицинским и фармацевтическим образованием» </w:t>
      </w:r>
      <w:r>
        <w:rPr>
          <w:sz w:val="32"/>
          <w:szCs w:val="32"/>
        </w:rPr>
        <w:t xml:space="preserve">в номинации </w:t>
      </w:r>
      <w:r>
        <w:rPr>
          <w:sz w:val="32"/>
          <w:szCs w:val="32"/>
          <w:u w:val="single"/>
        </w:rPr>
        <w:t xml:space="preserve">« Лучший лаборант»                                         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11125</wp:posOffset>
            </wp:positionV>
            <wp:extent cx="1149350" cy="149415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009" t="10934" r="32806" b="43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 xml:space="preserve">Балова Людмила Александровна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ельдшер-лаборант клинико-диагностической лаборатории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БУЗОО «Женская консультация № 1»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/>
      </w:pPr>
      <w:r>
        <w:rPr/>
        <w:t>Член ОПСА   № 19059  от 11.08.2008г</w:t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jc w:val="both"/>
        <w:rPr>
          <w:iCs/>
        </w:rPr>
      </w:pPr>
      <w:r>
        <w:rPr>
          <w:iCs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"/>
        <w:gridCol w:w="3231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чень раздел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 (бал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 (баллы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  <w:tab w:val="left" w:pos="600" w:leader="none"/>
              </w:tabs>
              <w:ind w:left="752" w:right="-108" w:hanging="360"/>
              <w:jc w:val="center"/>
              <w:rPr>
                <w:b/>
                <w:b/>
              </w:rPr>
            </w:pPr>
            <w:r>
              <w:rPr>
                <w:b/>
              </w:rPr>
              <w:t>Портфолио специалист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профессионального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а) диплом со средним медицинским (фармацевтическим) образование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б) дип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-интернатура по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по иным специальностя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/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Документы, подтверждающие последипломную подготовку специалиста: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а) свидетельство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б) сертификат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в) удостоверение о наличии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/>
              <w:t xml:space="preserve">- высше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8" w:leader="none"/>
                <w:tab w:val="left" w:pos="400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 ЦПК РЗ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8" w:leader="none"/>
                <w:tab w:val="left" w:pos="400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пии сертификатов / свиде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сертификата/ свидетельства, програ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</w:tabs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/ свиде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20, баллы присваиваются согласно длительности  и объема дистанционно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образовате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</w:tabs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тупление с  докладом на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 конференции, текст доклада, распечатанн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+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</w:tabs>
              <w:ind w:left="0" w:hanging="0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</w:tabs>
              <w:ind w:left="0" w:hanging="0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иплом победителя, свидетельство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10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12</w:t>
            </w:r>
          </w:p>
          <w:p>
            <w:pPr>
              <w:pStyle w:val="Normal"/>
              <w:ind w:left="420" w:hanging="0"/>
              <w:rPr/>
            </w:pPr>
            <w:r>
              <w:rPr/>
              <w:t>8               14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исследований в сестринском дел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описание результатов ис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(тезисов, статей) в материалах научно-практических конференций, семинаров, съездов, конгресс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материалов, тезисов и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методических рекоменд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Ксерокопия обложки методических рекомендаций, титульного листа с фамилией автора, содерж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10 баллов, баллы присваиваются согласно уровню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бъему и степени участия в разработке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недрение в практику современных сестринских технолог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за каждую технолог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Ведение занятий в  Школе для сестринского персонал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материалы для проведения Школы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едение занятий в Школе здоровья для пациен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материалы для проведения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  <w:r>
              <w:rPr/>
              <w:t>-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на региональ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 xml:space="preserve">- на международном уровне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информационного письма, материалы для проведения Акции, отчет о личном учас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лен специализированной секции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лен комитета ОП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участие в работе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в 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айон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городски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егиональ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федеральные (за все годы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выписка из трудовой книжки, заверенная в отделе кадров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грамоты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удостов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Портфолио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Оформление 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 xml:space="preserve">- не полном объеме,  не соответствуют критер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Личный листок по учету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опия листа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  <w:t xml:space="preserve">Фотография (4х6 см.) цветная или чёрно-белая конкурсанта в виде портрета, анфас, на однотонном фоне (не в медицинской одежде)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Фото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рактеристика, подписанная руководителем медицинской (фармацевтической) организации и представителем трудового коллектива (профсоюзной организации)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ткое содержание с отражением показателей профессиональной деятельности (на основании первичной учетной документации за последние 3 года), квалификации, деловых, морально-этических, личных качеств, осуществления наставничества, а также других сведений, характеризу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а Конкурс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ответствует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е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Представление профессиональной общественной организации (профсоюз, ОПСА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заверенный печатью обществен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ую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п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зывы пациентов об участнике Конкур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отзывов пациентов (из книги отзывов и предложений, газет, журналов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ый отзыв п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>
                <w:b/>
              </w:rPr>
              <w:t xml:space="preserve">Для номинации «За верность профессии» </w:t>
            </w:r>
            <w:r>
              <w:rPr/>
              <w:t>дополнительно представляются документы, подтверждающие внесение участником Конкурса собственного большого вклада в развитие здравоохра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трудовой книжки заверенная в отделе кад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а) непрерывный медицинский трудовой стаж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3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4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Домашнее задание конкурсан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а конкурса о профессиональной деятельности за последние 3 год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: медицинской организации, подразделения,  владении конкурсантом медицинскими (фармацевтическими) технологиями (методиками), включающий статистические показатели за последние 3 года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стью 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не соответствует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, характеризующие работу участника Конкурса (5-6  шт.) в распечатанном и электронном виде,  в том числе на электронных носителях, сохраненный в формате </w:t>
            </w:r>
            <w:r>
              <w:rPr>
                <w:sz w:val="22"/>
                <w:szCs w:val="22"/>
                <w:lang w:val="en-US"/>
              </w:rPr>
              <w:t>JPEG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 полностью соответствуют тем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фот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 материалы (3-5 мин.) характеризующие работу участника Конкурса, в том числе на электронных носителях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териалы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ребования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е соответствуют требова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того баллов:                                                                                                                                                             184                           </w:t>
            </w:r>
          </w:p>
        </w:tc>
      </w:tr>
    </w:tbl>
    <w:p>
      <w:pPr>
        <w:pStyle w:val="Style16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446"/>
        <w:gridCol w:w="3260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Председатель Конкурсной комиссии</w:t>
            </w:r>
          </w:p>
        </w:tc>
        <w:tc>
          <w:tcPr>
            <w:tcW w:w="2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iCs/>
              </w:rPr>
              <w:t>Т.Ф. Моисеева</w:t>
            </w:r>
            <w:r>
              <w:rPr>
                <w:bCs/>
              </w:rPr>
              <w:t xml:space="preserve">    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/>
            </w:pPr>
            <w:r>
              <w:rPr/>
              <w:t>Сопредседатель Конкурсной комиссии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Т.А. Зорина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>
                <w:bCs/>
              </w:rPr>
              <w:t>Члены Конкурсной комиссии</w:t>
            </w: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М.Ю. Дорошенко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Л.А. Иващенко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Н.Я. Врако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/>
              <w:t>Секретарь: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Style16"/>
        <w:spacing w:lineRule="atLeast" w:line="100"/>
        <w:rPr/>
      </w:pPr>
      <w:r>
        <w:rPr/>
      </w:r>
    </w:p>
    <w:p>
      <w:pPr>
        <w:pStyle w:val="Style16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августа 2014 год</w:t>
      </w:r>
    </w:p>
    <w:p>
      <w:pPr>
        <w:pStyle w:val="Style16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tLeast" w:line="100"/>
        <w:rPr/>
      </w:pPr>
      <w:r>
        <w:rPr/>
      </w:r>
    </w:p>
    <w:p>
      <w:pPr>
        <w:pStyle w:val="Style16"/>
        <w:spacing w:lineRule="atLeast" w:line="1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32:00Z</dcterms:created>
  <dc:creator>str5-lab-stlab</dc:creator>
  <dc:description/>
  <cp:keywords/>
  <dc:language>en-US</dc:language>
  <cp:lastModifiedBy>ОПСА</cp:lastModifiedBy>
  <cp:lastPrinted>2014-08-12T22:11:00Z</cp:lastPrinted>
  <dcterms:modified xsi:type="dcterms:W3CDTF">2014-08-25T11:28:00Z</dcterms:modified>
  <cp:revision>16</cp:revision>
  <dc:subject/>
  <dc:title/>
</cp:coreProperties>
</file>