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За верность професс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20980</wp:posOffset>
                </wp:positionV>
                <wp:extent cx="1084580" cy="1414145"/>
                <wp:effectExtent l="28575" t="29210" r="28575" b="2794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414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57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d9d9d9" stroked="t" o:allowincell="f" style="position:absolute;margin-left:-1.45pt;margin-top:17.4pt;width:85.35pt;height:111.3pt;mso-wrap-style:none;v-text-anchor:middle">
                <v:fill o:detectmouseclick="t" type="solid" color2="#262626"/>
                <v:stroke color="#bfbfbf" weight="5724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-3810</wp:posOffset>
            </wp:positionV>
            <wp:extent cx="1020445" cy="1371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>
          <w:b/>
          <w:sz w:val="28"/>
          <w:szCs w:val="28"/>
        </w:rPr>
        <w:t>Лисовол Любовь Васильевна</w: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Старшая акушерка родильного отделения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Бюджетное учреждение здравоохранения Омской области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«Павлоградская центральная районная больница»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>Член ОПСА удостоверение № 3558 от 28.11. 2000г.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 раздел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рит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Оценка (баллы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752" w:right="-108" w:hanging="36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:                                                                                                                                                         677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tLeast" w:line="100"/>
        <w:rPr/>
      </w:pPr>
      <w:r>
        <w:rPr/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5:00Z</dcterms:created>
  <dc:creator>ОПСА</dc:creator>
  <dc:description/>
  <cp:keywords/>
  <dc:language>en-US</dc:language>
  <cp:lastModifiedBy>ОПСА</cp:lastModifiedBy>
  <cp:lastPrinted>2014-08-13T13:27:00Z</cp:lastPrinted>
  <dcterms:modified xsi:type="dcterms:W3CDTF">2014-08-25T10:59:00Z</dcterms:modified>
  <cp:revision>12</cp:revision>
  <dc:subject/>
  <dc:title/>
</cp:coreProperties>
</file>