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/>
      </w:pPr>
      <w:r>
        <w:rPr>
          <w:iCs/>
          <w:sz w:val="32"/>
          <w:szCs w:val="32"/>
        </w:rPr>
        <w:t xml:space="preserve">Региональный этап Всероссийского конкурса </w:t>
      </w:r>
    </w:p>
    <w:p>
      <w:pPr>
        <w:pStyle w:val="Normal"/>
        <w:jc w:val="center"/>
        <w:rPr>
          <w:sz w:val="32"/>
          <w:szCs w:val="32"/>
        </w:rPr>
      </w:pPr>
      <w:r>
        <w:rPr>
          <w:iCs/>
          <w:sz w:val="32"/>
          <w:szCs w:val="32"/>
        </w:rPr>
        <w:t xml:space="preserve">«Лучший специалист со средним медицинским и фармацевтическим образованием» </w:t>
      </w:r>
      <w:r>
        <w:rPr>
          <w:sz w:val="32"/>
          <w:szCs w:val="32"/>
        </w:rPr>
        <w:t xml:space="preserve">в номинации </w:t>
      </w:r>
      <w:r>
        <w:rPr>
          <w:sz w:val="32"/>
          <w:szCs w:val="32"/>
          <w:u w:val="single"/>
        </w:rPr>
        <w:t>«За верность профессии 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09550</wp:posOffset>
                </wp:positionH>
                <wp:positionV relativeFrom="paragraph">
                  <wp:posOffset>99695</wp:posOffset>
                </wp:positionV>
                <wp:extent cx="1456690" cy="1584325"/>
                <wp:effectExtent l="28575" t="29210" r="28575" b="27940"/>
                <wp:wrapNone/>
                <wp:docPr id="4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15843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57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#d9d9d9" stroked="t" o:allowincell="f" style="position:absolute;margin-left:-16.5pt;margin-top:7.85pt;width:114.65pt;height:124.7pt;mso-wrap-style:none;v-text-anchor:middle">
                <v:fill o:detectmouseclick="t" type="solid" color2="#262626"/>
                <v:stroke color="#bfbfbf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46050</wp:posOffset>
            </wp:positionH>
            <wp:positionV relativeFrom="paragraph">
              <wp:posOffset>224155</wp:posOffset>
            </wp:positionV>
            <wp:extent cx="1329690" cy="134239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5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евченко Галина Афанасьевна                               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rPr/>
      </w:pPr>
      <w:r>
        <w:rPr/>
        <w:t xml:space="preserve">                                    </w:t>
      </w:r>
      <w:r>
        <w:rPr/>
        <w:t>Медицинская сестра рентгенологического отделения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rPr/>
      </w:pPr>
      <w:r>
        <w:rPr/>
        <w:t xml:space="preserve">                                    </w:t>
      </w:r>
      <w:r>
        <w:rPr/>
        <w:t>Бюджетное учреждение здравоохранения Омской области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rPr/>
      </w:pPr>
      <w:r>
        <w:rPr/>
        <w:t xml:space="preserve">                                    </w:t>
      </w:r>
      <w:r>
        <w:rPr/>
        <w:t>«Областная клиническая больница»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rPr/>
      </w:pPr>
      <w:r>
        <w:rPr/>
        <w:t xml:space="preserve">                                    </w:t>
      </w:r>
      <w:r>
        <w:rPr/>
        <w:t>Член ОПСА удостоверение № 472 от 01.12.2000 г.                                    ____________</w:t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jc w:val="both"/>
        <w:rPr>
          <w:iCs/>
        </w:rPr>
      </w:pPr>
      <w:r>
        <w:rPr>
          <w:iCs/>
        </w:rPr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9"/>
        <w:gridCol w:w="3231"/>
        <w:gridCol w:w="198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Перечень раздел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Крите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Оценка (балл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Оценка (баллы)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участн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400" w:leader="none"/>
                <w:tab w:val="left" w:pos="600" w:leader="none"/>
              </w:tabs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ртфолио специалист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39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профессионального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а) диплом со средним медицинским (фармацевтическим) образование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б) диплом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высшее сестринско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-интернатура по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диплома/удостоверения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Документы, подтверждающие последипломную подготовку специалиста: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а) свидетельство;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б) сертификат;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в) удостоверение о наличии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lang w:val="en-US"/>
              </w:rPr>
            </w:pPr>
            <w:r>
              <w:rPr/>
              <w:t xml:space="preserve">- высшей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 ЦПК РЗ, заверенная в отделе кадр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научно-практических конференциях, съездах, конгресс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  <w:lang w:val="en-US"/>
              </w:rPr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пии сертификатов / свиде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тематических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  <w:lang w:val="en-US"/>
              </w:rPr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сертификата/ свидетельства, программ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  <w:t>От 2 до 20, баллы присваиваются согласно длительности учебной программы семинар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0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хождение дистанционной образовательной программ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сертификата/ свиде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 xml:space="preserve">От 2 до 20, баллы присваиваются согласно длительности  и объема дистанционной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/>
              <w:t>образовате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47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ыступление с  докладом на научно-практических конференциях, съездах, конгресс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 конференции, текст доклада, распечатанная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презентация к докладу + 5 балл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ведение мастер-класса с сестринским персоналом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профессиональных  конкурс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иплом победителя, свидетельство уча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Участие   Призеры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2               8</w:t>
            </w:r>
          </w:p>
          <w:p>
            <w:pPr>
              <w:pStyle w:val="Normal"/>
              <w:ind w:left="420" w:hanging="0"/>
              <w:rPr/>
            </w:pPr>
            <w:r>
              <w:rPr/>
              <w:t>4               10</w:t>
            </w:r>
          </w:p>
          <w:p>
            <w:pPr>
              <w:pStyle w:val="Normal"/>
              <w:ind w:left="420" w:hanging="0"/>
              <w:rPr/>
            </w:pPr>
            <w:r>
              <w:rPr/>
              <w:t>6               12</w:t>
            </w:r>
          </w:p>
          <w:p>
            <w:pPr>
              <w:pStyle w:val="Normal"/>
              <w:ind w:left="420" w:hanging="0"/>
              <w:rPr/>
            </w:pPr>
            <w:r>
              <w:rPr/>
              <w:t>8               14</w:t>
            </w:r>
          </w:p>
          <w:p>
            <w:pPr>
              <w:pStyle w:val="Normal"/>
              <w:ind w:left="420" w:hanging="0"/>
              <w:rPr/>
            </w:pPr>
            <w:r>
              <w:rPr/>
              <w:t>10            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/>
              <w:t>Проведение исследований в сестринском дел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описание результатов исслед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убликации (тезисов, статей) в материалах научно-практических конференций, семинаров, съездов, конгрессов, форум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серокопия обложки материалов, тезисов и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разработке методических рекоменд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69" w:hanging="0"/>
              <w:rPr/>
            </w:pPr>
            <w:r>
              <w:rPr/>
              <w:t>Ксерокопия обложки методических рекомендаций, титульного листа с фамилией автора, содерж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 xml:space="preserve">От 2 до 10 баллов, баллы присваиваются согласно уровню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47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объему и степени участия в разработке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98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недрение в практику современных сестринских технолог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 главного врача о внедрении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48" w:hanging="0"/>
              <w:rPr/>
            </w:pPr>
            <w:r>
              <w:rPr/>
              <w:t>копия акта о внедрении технологии, авторский отчет о результатах внедрения техн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>за каждую технолог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98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Ведение занятий в  Школе для сестринского персонала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программа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 xml:space="preserve">материалы для проведения Школ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98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едение занятий в Школе здоровья для пациен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программа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материалы для проведения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" w:leader="none"/>
                <w:tab w:val="left" w:pos="318" w:leader="none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  <w:r>
              <w:rPr/>
              <w:t>-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- на региональ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 xml:space="preserve">- на международном уровне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информационного письма, материалы для проведения Акции, отчет о личном участ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член специализированной секции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член комитета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почетный член ОПС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подтверждающий участие в работе общественн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в медицинской организаци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районны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городски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региональны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>- федеральные (за все годы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документов, подтверждающих наличие наград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выписка из трудовой книжки, заверенная в отделе кадров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копия грамоты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копия удостов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>
          <w:trHeight w:val="1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Портфолио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Оформление представление документ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>- в полном объеме,  последовательно, согласно критери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 xml:space="preserve">- не полном объеме,  не соответствуют критер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Личный листок по учету кадр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Копия листа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66" w:hanging="0"/>
              <w:rPr/>
            </w:pPr>
            <w:r>
              <w:rPr/>
              <w:t xml:space="preserve">Фотография (4х6 см.) цветная или чёрно-белая конкурсанта в виде портрета, анфас, на однотонном фоне (не в медицинской одежде);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66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Фото в распечатанном и электронном виде,  в том числе на электронных носителях, сохраненный в формате </w:t>
            </w:r>
            <w:r>
              <w:rPr>
                <w:lang w:val="en-US"/>
              </w:rPr>
              <w:t>JPE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Характеристика, подписанная руководителем медицинской (фармацевтической) организации и представителем трудового коллектива (профсоюзной организации).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ткое содержание с отражением показателей профессиональной деятельности (на основании первичной учетной документации за последние 3 года), квалификации, деловых, морально-этических, личных качеств, осуществления наставничества, а также других сведений, характеризующи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а Конкурс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ответствует требования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частично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е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Представление профессиональной общественной организации (профсоюз, ОПСА)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заверенный печатью общественной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За каждую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по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Отзывы пациентов об участнике Конкурс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отзывов пациентов (из книги отзывов и предложений, газет, журналов и др.)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За каждый отзыв по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>
                <w:b/>
              </w:rPr>
              <w:t xml:space="preserve">Для номинации «За верность профессии» </w:t>
            </w:r>
            <w:r>
              <w:rPr/>
              <w:t>дополнительно представляются документы, подтверждающие внесение участником Конкурса собственного большого вклада в развитие здравоохран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трудовой книжки заверенная в отделе кад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а) непрерывный медицинский трудовой стаж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более 30 лет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более 40 лет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I. Домашнее задание конкурсан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астника конкурса о профессиональной деятельности за последние 3 год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: медицинской организации, подразделения,  владении конкурсантом медицинскими (фармацевтическими) технологиями (методиками), включающий статистические показатели за последние 3 года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ностью соответствует требов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ично соответствует требованиям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не соответствует требова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, характеризующие работу участника Конкурса (5-6  шт.) в распечатанном и электронном виде,  в том числе на электронных носителях, сохраненный в формате </w:t>
            </w:r>
            <w:r>
              <w:rPr>
                <w:sz w:val="22"/>
                <w:szCs w:val="22"/>
                <w:lang w:val="en-US"/>
              </w:rPr>
              <w:t>JPEG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ии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ют теме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е полностью соответствуют тем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ое фото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 материалы (3-5 мин.) характеризующие работу участника Конкурса, в том числе на электронных носителях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материалы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ют требованиям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ично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не соответствуют требован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Итого баллов:                                                                                                                                          696,5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506"/>
        <w:gridCol w:w="3260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Председатель Конкурсной комиссии</w:t>
            </w:r>
          </w:p>
        </w:tc>
        <w:tc>
          <w:tcPr>
            <w:tcW w:w="25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iCs/>
              </w:rPr>
              <w:t>Т.Ф. Моисеева</w:t>
            </w:r>
            <w:r>
              <w:rPr>
                <w:bCs/>
              </w:rPr>
              <w:t xml:space="preserve">                     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360"/>
              <w:ind w:right="10" w:hanging="0"/>
              <w:rPr/>
            </w:pPr>
            <w:r>
              <w:rPr/>
              <w:t>Сопредседатель Конкурсной комиссии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 xml:space="preserve">Т.А. Зорина     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</w:rPr>
            </w:pPr>
            <w:r>
              <w:rPr>
                <w:bCs/>
              </w:rPr>
              <w:t>Члены Конкурсной комиссии</w:t>
            </w:r>
            <w:r>
              <w:rPr>
                <w:b/>
                <w:bCs/>
              </w:rPr>
              <w:t xml:space="preserve">            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 xml:space="preserve">М.Ю. Дорошенко    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Calibri" w:cs="Calibri"/>
                <w:color w:val="FF000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Л.А. Иващенко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Calibri" w:cs="Calibri"/>
                <w:color w:val="FF000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Н.Я. Вракова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Calibri" w:cs="Calibri"/>
                <w:color w:val="FF000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360"/>
              <w:ind w:left="317" w:hanging="0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В. Кобкова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Calibri" w:cs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360"/>
              <w:ind w:left="31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.В. Паршина                                                      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  <w:lang w:eastAsia="en-US"/>
              </w:rPr>
            </w:pPr>
            <w:r>
              <w:rPr/>
              <w:t>Секретарь: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360"/>
              <w:ind w:left="31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Бучко</w:t>
            </w:r>
          </w:p>
        </w:tc>
      </w:tr>
    </w:tbl>
    <w:p>
      <w:pPr>
        <w:pStyle w:val="Style19"/>
        <w:spacing w:lineRule="auto" w:line="36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bCs/>
          <w:iCs/>
          <w:sz w:val="32"/>
          <w:szCs w:val="32"/>
        </w:rPr>
      </w:pPr>
      <w:r>
        <w:rPr>
          <w:rFonts w:cs="Times New Roman"/>
          <w:bCs/>
          <w:iCs/>
          <w:sz w:val="32"/>
          <w:szCs w:val="32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i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8:15:00Z</dcterms:created>
  <dc:creator>ОПСА</dc:creator>
  <dc:description/>
  <cp:keywords/>
  <dc:language>en-US</dc:language>
  <cp:lastModifiedBy>ОПСА</cp:lastModifiedBy>
  <cp:lastPrinted>2014-08-13T13:27:00Z</cp:lastPrinted>
  <dcterms:modified xsi:type="dcterms:W3CDTF">2014-08-25T10:59:00Z</dcterms:modified>
  <cp:revision>12</cp:revision>
  <dc:subject/>
  <dc:title/>
</cp:coreProperties>
</file>