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/>
      </w:pPr>
      <w:r>
        <w:rPr>
          <w:iCs/>
          <w:sz w:val="32"/>
          <w:szCs w:val="32"/>
        </w:rPr>
        <w:t xml:space="preserve">Региональный этап Всероссийского кон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iCs/>
          <w:sz w:val="32"/>
          <w:szCs w:val="32"/>
        </w:rPr>
        <w:t xml:space="preserve">«Лучший специалист со средним медицинским и фармацевтическим образованием» </w:t>
      </w:r>
      <w:r>
        <w:rPr>
          <w:sz w:val="32"/>
          <w:szCs w:val="32"/>
        </w:rPr>
        <w:t xml:space="preserve">в номинации </w:t>
      </w:r>
      <w:r>
        <w:rPr>
          <w:sz w:val="32"/>
          <w:szCs w:val="32"/>
          <w:u w:val="single"/>
        </w:rPr>
        <w:t>«За верность профессии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01295</wp:posOffset>
                </wp:positionV>
                <wp:extent cx="1084580" cy="1529080"/>
                <wp:effectExtent l="28575" t="28575" r="28575" b="28575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528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57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d9d9d9" stroked="t" o:allowincell="f" style="position:absolute;margin-left:-1.45pt;margin-top:15.85pt;width:85.35pt;height:120.35pt;mso-wrap-style:none;v-text-anchor:middle">
                <v:fill o:detectmouseclick="t" type="solid" color2="#262626"/>
                <v:stroke color="#bfbfbf" weight="5724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</wp:posOffset>
            </wp:positionH>
            <wp:positionV relativeFrom="paragraph">
              <wp:posOffset>-3810</wp:posOffset>
            </wp:positionV>
            <wp:extent cx="1020445" cy="1435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>
          <w:b/>
        </w:rPr>
        <w:t xml:space="preserve">Краснова Людмила Васильевна </w:t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инструктор по лечебной физкультуре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 xml:space="preserve">Бюджетное учреждение здравоохранения Омской области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 xml:space="preserve">«Госпиталь для ветеранов войн» </w:t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rPr/>
      </w:pPr>
      <w:r>
        <w:rPr/>
        <w:t xml:space="preserve">ОПСА удостоверение № 2516 от 30.11. 2000 г.                                   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jc w:val="both"/>
        <w:rPr>
          <w:iCs/>
        </w:rPr>
      </w:pPr>
      <w:r>
        <w:rPr>
          <w:iCs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9"/>
        <w:gridCol w:w="3231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набранных баллов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  <w:tab w:val="left" w:pos="600" w:leader="none"/>
              </w:tabs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фолио специалист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39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профессионального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а) диплом со средним медицинским (фармацевтическим) образование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б) дип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сестринско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-интернатура по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диплома/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Документы, подтверждающие последипломную подготовку специалиста: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а) свидетельство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б) сертификат;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в) удостоверение о наличии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/>
              <w:t xml:space="preserve">- высше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удостоверения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Копия удостоверения ЦПК РЗ, заверенная в отделе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набранных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пии сертификатов / свиде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тематических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сертификата/ свидетельства,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От 2 до 20, баллы присваиваются согласно длительности учебной программы семинар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68" w:right="-75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хождение дистанционной образовательной программ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сертификата/ свиде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20, баллы присваиваются согласно длительности  и объема дистанционной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образовате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4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ыступление с  докладом на научно-практических конференциях, съездах, конгрессах,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 конференции, текст доклада, распечатанная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резентация к докладу + 5 балл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роведение мастер-класса с сестринским персоналом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международ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профессиональных  конкурс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иплом победителя, свидетельство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Участие   Призеры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               8</w:t>
            </w:r>
          </w:p>
          <w:p>
            <w:pPr>
              <w:pStyle w:val="Normal"/>
              <w:ind w:left="420" w:hanging="0"/>
              <w:rPr/>
            </w:pPr>
            <w:r>
              <w:rPr/>
              <w:t>4               10</w:t>
            </w:r>
          </w:p>
          <w:p>
            <w:pPr>
              <w:pStyle w:val="Normal"/>
              <w:ind w:left="420" w:hanging="0"/>
              <w:rPr/>
            </w:pPr>
            <w:r>
              <w:rPr/>
              <w:t>6               12</w:t>
            </w:r>
          </w:p>
          <w:p>
            <w:pPr>
              <w:pStyle w:val="Normal"/>
              <w:ind w:left="420" w:hanging="0"/>
              <w:rPr/>
            </w:pPr>
            <w:r>
              <w:rPr/>
              <w:t>8               14</w:t>
            </w:r>
          </w:p>
          <w:p>
            <w:pPr>
              <w:pStyle w:val="Normal"/>
              <w:ind w:left="420" w:hanging="0"/>
              <w:rPr/>
            </w:pPr>
            <w:r>
              <w:rPr/>
              <w:t>10         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набранных баллов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Проведение исследований в сестринском дел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описание результатов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Публикации (тезисов, статей) в материалах научно-практических конференций, семинаров, съездов, конгрессов, форум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федер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серокопия обложки материалов, тезисов и содерж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зработке методических рекоменд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окруж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- на федеральном уровн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69" w:hanging="0"/>
              <w:rPr/>
            </w:pPr>
            <w:r>
              <w:rPr/>
              <w:t>Ксерокопия обложки методических рекомендаций, титульного листа с фамилией автора, содерж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 xml:space="preserve">От 2 до 10 баллов, баллы присваиваются согласно уровню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объему и степени участия в разработке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недрение в практику современных сестринских технолог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 главного врача о внедрении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48" w:hanging="0"/>
              <w:rPr/>
            </w:pPr>
            <w:r>
              <w:rPr/>
              <w:t>копия акта о внедрении технологии, авторский отчет о результатах внедрения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47" w:right="-108" w:hanging="0"/>
              <w:jc w:val="center"/>
              <w:rPr/>
            </w:pPr>
            <w:r>
              <w:rPr/>
              <w:t>за каждую технолог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Ведение занятий в  Школе для сестринского персонал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материалы для проведения Школы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98" w:leader="none"/>
                <w:tab w:val="left" w:pos="318" w:leader="none"/>
                <w:tab w:val="left" w:pos="400" w:leader="none"/>
                <w:tab w:val="left" w:pos="60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едение занятий в Школе здоровья для паци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приказа, программа,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>материалы для проведения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  <w:r>
              <w:rPr/>
              <w:t>-на уро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на региональ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/>
              <w:t xml:space="preserve">- на международном уровн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Копия информационного письма, материалы для проведения Акции, отчет о личном учас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специализированной секции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член комитета ОП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подтверждающий участие в работе общественной организ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набранных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в медицинской организаци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айон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городски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 xml:space="preserve">- региональны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75" w:hanging="0"/>
              <w:jc w:val="both"/>
              <w:rPr/>
            </w:pPr>
            <w:r>
              <w:rPr/>
              <w:t>- федеральные (за все год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документов, подтверждающих наличие наград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выписка из трудовой книжки, заверенная в отделе кадров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грамоты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копия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00" w:leader="none"/>
                <w:tab w:val="left" w:pos="600" w:leader="none"/>
              </w:tabs>
              <w:ind w:left="3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Портфоли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Оформление представление документ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>- в полном объеме,  последовательно, согласно критерия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108" w:hanging="0"/>
              <w:rPr/>
            </w:pPr>
            <w:r>
              <w:rPr/>
              <w:t xml:space="preserve">- не полном объеме,  не соответствуют критер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Личный листок по учету кадров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Копия листа, заверенная в отделе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  <w:t xml:space="preserve">Фотография (4х6 см.) цветная или чёрно-белая конкурсанта в виде портрета, анфас, на однотонном фоне (не в медицинской одежде)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ind w:left="66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Фото в распечатанном и электронном виде,  в том числе на электронных носителях, сохраненный в формате </w:t>
            </w:r>
            <w:r>
              <w:rPr>
                <w:lang w:val="en-US"/>
              </w:rPr>
              <w:t>JP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арактеристика, подписанная руководителем медицинской (фармацевтической) организации и представителем трудового коллектива (профсоюзной организации).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ткое содержание с отражением показателей профессиональной деятельности (на основании первичной учетной документации за последние 3 года), квалификации, деловых, морально-этических, личных качеств, осуществления наставничества, а также других сведений, характеризу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а Конкурс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ответствует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не соответствует требования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Представление профессиональной общественной организации (профсоюз, ОПСА)</w:t>
            </w:r>
          </w:p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Документ, заверенный печатью обществен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ую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п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/>
              <w:t>Отзывы пациентов об участнике Конкурс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и отзывов пациентов (из книги отзывов и предложений, газет, журналов и др.)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За каждый отзыв п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бал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набранных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/>
            </w:pPr>
            <w:r>
              <w:rPr>
                <w:b/>
              </w:rPr>
              <w:t xml:space="preserve">Для номинации «За верность профессии» </w:t>
            </w:r>
            <w:r>
              <w:rPr/>
              <w:t>дополнительно представляются документы, подтверждающие внесение участником Конкурса собственного большого вклада в развитие здравоохра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Копия трудовой книжки заверенная в отделе кад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а) непрерывный медицинский трудовой стаж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3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- более 40 лет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. Домашнее задание конкурсан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частника конкурса о профессиональной деятельности за последние 3 год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: медицинской организации, подразделения,  владении конкурсантом медицинскими (фармацевтическими) технологиями (методиками), включающий статистические показатели за последние 3 года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остью соответствует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е соответствует требов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, характеризующие работу участника Конкурса (5-6  шт.) в распечатанном и электронном виде,  в том числе на электронных носителях, сохраненный в формате </w:t>
            </w:r>
            <w:r>
              <w:rPr>
                <w:sz w:val="22"/>
                <w:szCs w:val="22"/>
                <w:lang w:val="en-US"/>
              </w:rPr>
              <w:t>JPE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еме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лностью соответствуют те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фото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материалы (3-5 мин.) характеризующие работу участника Конкурса, в том числе на электронных носител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материалы: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т требования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ично соответствует требованиям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426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е соответствуют требован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 баллов                                                                                                                                                              649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06"/>
        <w:gridCol w:w="32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Председатель Конкурсной комиссии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iCs/>
              </w:rPr>
              <w:t>Т.Ф. Моисеева</w:t>
            </w:r>
            <w:r>
              <w:rPr>
                <w:bCs/>
              </w:rPr>
              <w:t xml:space="preserve">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/>
              <w:t>Сопредседатель Конкурсной комиссии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Т.А. Зорина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</w:rPr>
            </w:pPr>
            <w:r>
              <w:rPr>
                <w:bCs/>
              </w:rPr>
              <w:t>Члены Конкурсной комиссии</w:t>
            </w:r>
            <w:r>
              <w:rPr>
                <w:b/>
                <w:bCs/>
              </w:rPr>
              <w:t xml:space="preserve">           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Л.А. Иващенко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ind w:left="317" w:right="10" w:hanging="0"/>
              <w:rPr>
                <w:color w:val="FF0000"/>
                <w:lang w:eastAsia="en-US"/>
              </w:rPr>
            </w:pPr>
            <w:r>
              <w:rPr>
                <w:bCs/>
              </w:rPr>
              <w:t>Н.Я. Вра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rFonts w:ascii="Calibri" w:hAnsi="Calibri"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360"/>
              <w:ind w:right="10" w:hanging="0"/>
              <w:rPr>
                <w:color w:val="FF0000"/>
                <w:lang w:eastAsia="en-US"/>
              </w:rPr>
            </w:pPr>
            <w:r>
              <w:rPr/>
              <w:t>Секретарь: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360"/>
              <w:ind w:left="31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15:00Z</dcterms:created>
  <dc:creator>ОПСА</dc:creator>
  <dc:description/>
  <cp:keywords/>
  <dc:language>en-US</dc:language>
  <cp:lastModifiedBy>ОПСА</cp:lastModifiedBy>
  <cp:lastPrinted>2014-08-13T13:27:00Z</cp:lastPrinted>
  <dcterms:modified xsi:type="dcterms:W3CDTF">2014-08-25T13:23:00Z</dcterms:modified>
  <cp:revision>14</cp:revision>
  <dc:subject/>
  <dc:title/>
</cp:coreProperties>
</file>