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звание   букл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«Невынашивание беременности: социальная проблема, медицинские решения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ИО автора (авт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стрикова Анастасия Владимиров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шерка акушерского физиологического отделе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Название медицинской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ЗОО  « Муромцевская ЦРБ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402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та раскрытия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и описаны и раскрыт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риал изложен структурир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сть, точность, законченность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буклета  выполняет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кает вним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нтересов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ологическая яснос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отное использование слова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специальной терминологией, есть сноски поясняющие термин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зложена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не соответствует 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грамматических и иных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ключевых ак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шрифтов, цветов и др. для привлечен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ност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дизайн и иллюстрации помогают пониманию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хорошо чит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в одном стиле, но не крас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 единый стиль оформ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мента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исунки/фотографи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т 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редставленные рису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ют характер темы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лностью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оответствуют содержанию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эстет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онкурсной комиссии                  ______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Т.В. Саитова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лены Конкурсной коми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eastAsia="Courier New" w:cs="Times New Roman" w:ascii="Times New Roman" w:hAnsi="Times New Roman"/>
          <w:bCs/>
          <w:sz w:val="24"/>
          <w:szCs w:val="24"/>
        </w:rPr>
        <w:t xml:space="preserve">_______________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Е.В. Друж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О.А. Голов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outlineLvl w:val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ab/>
        <w:tab/>
        <w:tab/>
        <w:tab/>
        <w:tab/>
        <w:tab/>
        <w:tab/>
        <w:tab/>
      </w:r>
      <w:r>
        <w:rPr>
          <w:rFonts w:eastAsia="Courier New" w:cs="Courier New" w:ascii="Times New Roman" w:hAnsi="Times New Roman"/>
          <w:bCs/>
          <w:sz w:val="18"/>
          <w:szCs w:val="18"/>
          <w:lang w:eastAsia="hi-IN" w:bidi="hi-I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 И.А. Качан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eastAsia="Courier New" w:cs="Courier Ne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А.Б. Коп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jc w:val="center"/>
        <w:outlineLvl w:val="0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firstLine="4536"/>
        <w:outlineLvl w:val="0"/>
        <w:rPr>
          <w:rFonts w:ascii="Times New Roman" w:hAnsi="Times New Roman"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>_______________   И.Б. Селезнёв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Дата:   </w:t>
      </w:r>
      <w:r>
        <w:rPr>
          <w:rFonts w:eastAsia="Courier New" w:cs="Courier New" w:ascii="Times New Roman" w:hAnsi="Times New Roman"/>
          <w:bCs/>
          <w:sz w:val="24"/>
          <w:szCs w:val="24"/>
          <w:u w:val="single"/>
          <w:lang w:eastAsia="hi-IN" w:bidi="hi-IN"/>
        </w:rPr>
        <w:t>21.04.2017 г.</w:t>
      </w: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  <w:t xml:space="preserve">                  </w:t>
      </w:r>
    </w:p>
    <w:p>
      <w:pPr>
        <w:pStyle w:val="Normal"/>
        <w:rPr>
          <w:rFonts w:ascii="Times New Roman" w:hAnsi="Times New Roman" w:eastAsia="Courier New" w:cs="Courier New"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Cs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56:00Z</dcterms:created>
  <dc:creator>1rd1-glakush</dc:creator>
  <dc:description/>
  <cp:keywords/>
  <dc:language>en-US</dc:language>
  <cp:lastModifiedBy>Sveta</cp:lastModifiedBy>
  <dcterms:modified xsi:type="dcterms:W3CDTF">2017-04-25T17:07:00Z</dcterms:modified>
  <cp:revision>5</cp:revision>
  <dc:subject/>
  <dc:title/>
</cp:coreProperties>
</file>