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10553700" cy="7315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3760" cy="7315200"/>
                          <a:chOff x="0" y="0"/>
                          <a:chExt cx="10553760" cy="7315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19640" cy="3599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u w:val="single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 марта – Всемирный день борьбы с туберкулёз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жегодно в мире около 1 млрд. людей инфицируется туберкулезом; 8 – 10 млн. заболевает и до 3 млн. человек умирает от этой инфекци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 января 2012 г только в САО проживает 736 больных активным туберкулезом. Эта болезнь не щадит ни взрослых, ни дет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одвергайте себя и своих близких риску заражения этой коварной болезнью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ходите флюорографическое обследование не реже одного раза в год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ните, Ваше здоровье в Ваших руках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ветись! Сделай фото на здоровь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ЗОО «Клинический противотуберкулезный диспансер № 4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0"/>
                            <a:ext cx="5219640" cy="3599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u w:val="single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 марта – Всемирный день борьбы с туберкулёз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жегодно в мире около 1 млрд. людей инфицируется туберкулезом; 8 – 10 млн. заболевает и до 3 млн. человек умирает от этой инфекци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 января 2012 г только в САО проживает 736 больных активным туберкулезом. Эта болезнь не щадит ни взрослых, ни дет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одвергайте себя и своих близких риску заражения этой коварной болезнью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ходите флюорографическое обследование не реже одного раза в год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ните, Ваше здоровье в Ваших руках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ветись! Сделай фото на здоровь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ЗОО «Клинический противотуберкулезный диспансер № 4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15560"/>
                            <a:ext cx="5219640" cy="3599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u w:val="single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 марта – Всемирный день борьбы с туберкулёз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жегодно в мире около 1 млрд. людей инфицируется туберкулезом; 8 – 10 млн. заболевает и до 3 млн. человек умирает от этой инфекци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 января 2012 г только в САО проживает 736 больных активным туберкулезом. Эта болезнь не щадит ни взрослых, ни дет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одвергайте себя и своих близких риску заражения этой коварной болезнью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ходите флюорографическое обследование не реже одного раза в год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ните, Ваше здоровье в Ваших руках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ветись! Сделай фото на здоровь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ЗОО «Клинический противотуберкулезный диспансер № 4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3715560"/>
                            <a:ext cx="5219640" cy="3599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u w:val="single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 марта – Всемирный день борьбы с туберкулёз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жегодно в мире около 1 млрд. людей инфицируется туберкулезом; 8 – 10 млн. заболевает и до 3 млн. человек умирает от этой инфекци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1 января 2012 г только в САО проживает 736 больных активным туберкулезом. Эта болезнь не щадит ни взрослых, ни дет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одвергайте себя и своих близких риску заражения этой коварной болезнью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ходите флюорографическое обследование не реже одного раза в год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ните, Ваше здоровье в Ваших руках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ветись! Сделай фото на здоровь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ЗОО «Клинический противотуберкулезный диспансер № 4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0pt;width:831pt;height:576pt" coordorigin="-120,0" coordsize="16620,11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-120;top:0;width:8219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u w:val="single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 марта – Всемирный день борьбы с туберкулёз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жегодно в мире около 1 млрд. людей инфицируется туберкулезом; 8 – 10 млн. заболевает и до 3 млн. человек умирает от этой инфекции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 января 2012 г только в САО проживает 736 больных активным туберкулезом. Эта болезнь не щадит ни взрослых, ни детей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одвергайте себя и своих близких риску заражения этой коварной болезнью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ходите флюорографическое обследование не реже одного раза в год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ните, Ваше здоровье в Ваших руках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ветись! Сделай фото на здоровье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ЗОО «Клинический противотуберкулезный диспансер № 4»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8280;top:0;width:8219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u w:val="single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 марта – Всемирный день борьбы с туберкулёз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жегодно в мире около 1 млрд. людей инфицируется туберкулезом; 8 – 10 млн. заболевает и до 3 млн. человек умирает от этой инфекции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 января 2012 г только в САО проживает 736 больных активным туберкулезом. Эта болезнь не щадит ни взрослых, ни детей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одвергайте себя и своих близких риску заражения этой коварной болезнью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ходите флюорографическое обследование не реже одного раза в год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ните, Ваше здоровье в Ваших руках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ветись! Сделай фото на здоровье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ЗОО «Клинический противотуберкулезный диспансер № 4»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-120;top:5851;width:8219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u w:val="single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 марта – Всемирный день борьбы с туберкулёз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жегодно в мире около 1 млрд. людей инфицируется туберкулезом; 8 – 10 млн. заболевает и до 3 млн. человек умирает от этой инфекции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 января 2012 г только в САО проживает 736 больных активным туберкулезом. Эта болезнь не щадит ни взрослых, ни детей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одвергайте себя и своих близких риску заражения этой коварной болезнью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ходите флюорографическое обследование не реже одного раза в год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ните, Ваше здоровье в Ваших руках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ветись! Сделай фото на здоровье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ЗОО «Клинический противотуберкулезный диспансер № 4»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8280;top:5851;width:8219;height:5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u w:val="single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 марта – Всемирный день борьбы с туберкулёз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жегодно в мире около 1 млрд. людей инфицируется туберкулезом; 8 – 10 млн. заболевает и до 3 млн. человек умирает от этой инфекции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1 января 2012 г только в САО проживает 736 больных активным туберкулезом. Эта болезнь не щадит ни взрослых, ни детей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одвергайте себя и своих близких риску заражения этой коварной болезнью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ходите флюорографическое обследование не реже одного раза в год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ните, Ваше здоровье в Ваших руках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ветись! Сделай фото на здоровье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ЗОО «Клинический противотуберкулезный диспансер № 4»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227" w:right="238" w:gutter="0" w:header="0" w:top="227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0</wp:posOffset>
                </wp:positionV>
                <wp:extent cx="10525125" cy="7343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4960" cy="7343280"/>
                          <a:chOff x="0" y="0"/>
                          <a:chExt cx="10524960" cy="734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19640" cy="35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bright="6000"/>
                          </a:blip>
                          <a:stretch/>
                        </pic:blipFill>
                        <pic:spPr>
                          <a:xfrm>
                            <a:off x="5305320" y="0"/>
                            <a:ext cx="5219640" cy="35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743280"/>
                            <a:ext cx="5219640" cy="35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05320" y="3743280"/>
                            <a:ext cx="5219640" cy="35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pt;width:828.7pt;height:578.2pt" coordorigin="-180,-60" coordsize="16574,115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60;width:8219;height:56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175;top:-60;width:8219;height:56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5835;width:8219;height:56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175;top:5835;width:8219;height:56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5:09:00Z</dcterms:created>
  <dc:creator>Admin</dc:creator>
  <dc:description/>
  <dc:language>en-US</dc:language>
  <cp:lastModifiedBy>OEM</cp:lastModifiedBy>
  <cp:lastPrinted>2012-03-12T13:28:00Z</cp:lastPrinted>
  <dcterms:modified xsi:type="dcterms:W3CDTF">2012-03-27T02:31:00Z</dcterms:modified>
  <cp:revision>20</cp:revision>
  <dc:subject/>
  <dc:title/>
</cp:coreProperties>
</file>