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457200</wp:posOffset>
                </wp:positionV>
                <wp:extent cx="7616190" cy="5257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6160" cy="5257080"/>
                          <a:chOff x="0" y="0"/>
                          <a:chExt cx="7616160" cy="525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4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616160" cy="525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9280" y="260280"/>
                            <a:ext cx="3200400" cy="107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4" w:after="64"/>
                                <w:ind w:left="64" w:right="64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kern w:val="2"/>
                                  <w:szCs w:val="36"/>
                                  <w:bCs w:val="false"/>
                                  <w:emboss/>
                                  <w:rFonts w:ascii="Georgia" w:hAnsi="Georgia" w:eastAsia="Times New Roman" w:cs="Georgia"/>
                                  <w:color w:val="FF0000"/>
                                  <w:lang w:val="ru-RU" w:bidi="ar-SA"/>
                                </w:rPr>
                                <w:t>Туберкулез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4" w:after="64"/>
                                <w:ind w:left="64" w:right="64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kern w:val="2"/>
                                  <w:szCs w:val="36"/>
                                  <w:bCs w:val="false"/>
                                  <w:emboss/>
                                  <w:rFonts w:ascii="Georgia" w:hAnsi="Georgia" w:eastAsia="Times New Roman" w:cs="Georgia"/>
                                  <w:color w:val="FF0000"/>
                                  <w:lang w:val="ru-RU" w:bidi="ar-SA"/>
                                </w:rPr>
                                <w:t>вредные привычки — «бочка с порохо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43400" y="1694880"/>
                            <a:ext cx="294696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600" y="380880"/>
                            <a:ext cx="3429000" cy="33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4203720"/>
                            <a:ext cx="377208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КУЗОО «Клинический противотуберкулезный диспансер № 4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г. Омск 2012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>выпущено 1000 экземпля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-36pt;width:599.7pt;height:413.95pt" coordorigin="-1800,-720" coordsize="11994,82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0;top:-720;width:11993;height:82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0;top:-310;width:5039;height:1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4" w:after="64"/>
                          <w:ind w:left="64" w:right="64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kern w:val="2"/>
                            <w:szCs w:val="36"/>
                            <w:bCs w:val="false"/>
                            <w:emboss/>
                            <w:rFonts w:ascii="Georgia" w:hAnsi="Georgia" w:eastAsia="Times New Roman" w:cs="Georgia"/>
                            <w:color w:val="FF0000"/>
                            <w:lang w:val="ru-RU" w:bidi="ar-SA"/>
                          </w:rPr>
                          <w:t>Туберкулез 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4" w:after="64"/>
                          <w:ind w:left="64" w:right="64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kern w:val="2"/>
                            <w:szCs w:val="36"/>
                            <w:bCs w:val="false"/>
                            <w:emboss/>
                            <w:rFonts w:ascii="Georgia" w:hAnsi="Georgia" w:eastAsia="Times New Roman" w:cs="Georgia"/>
                            <w:color w:val="FF0000"/>
                            <w:lang w:val="ru-RU" w:bidi="ar-SA"/>
                          </w:rPr>
                          <w:t>вредные привычки — «бочка с порохом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949;width:4640;height:305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1440;top:-120;width:5399;height:531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440;top:5900;width:593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КУЗОО «Клинический противотуберкулезный диспансер № 4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г. Омск 2012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>выпущено 1000 экземпля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24:00Z</dcterms:created>
  <dc:creator>Admin</dc:creator>
  <dc:description/>
  <dc:language>en-US</dc:language>
  <cp:lastModifiedBy>OEM</cp:lastModifiedBy>
  <cp:lastPrinted>2012-03-14T09:07:00Z</cp:lastPrinted>
  <dcterms:modified xsi:type="dcterms:W3CDTF">2012-03-26T02:08:00Z</dcterms:modified>
  <cp:revision>7</cp:revision>
  <dc:subject/>
  <dc:title/>
</cp:coreProperties>
</file>