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53020" cy="5520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2880" cy="5520600"/>
                          <a:chOff x="0" y="0"/>
                          <a:chExt cx="7652880" cy="5520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740" t="50079" r="0" b="0"/>
                          <a:stretch/>
                        </pic:blipFill>
                        <pic:spPr>
                          <a:xfrm>
                            <a:off x="0" y="0"/>
                            <a:ext cx="1823760" cy="16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50079" t="0" r="0" b="46740"/>
                          <a:stretch/>
                        </pic:blipFill>
                        <pic:spPr>
                          <a:xfrm>
                            <a:off x="0" y="3721680"/>
                            <a:ext cx="1709280" cy="179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46740" r="50079" b="0"/>
                          <a:stretch/>
                        </pic:blipFill>
                        <pic:spPr>
                          <a:xfrm>
                            <a:off x="5943600" y="0"/>
                            <a:ext cx="1709280" cy="179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0" r="46740" b="50079"/>
                          <a:stretch/>
                        </pic:blipFill>
                        <pic:spPr>
                          <a:xfrm>
                            <a:off x="5829480" y="3834000"/>
                            <a:ext cx="1823760" cy="16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2.6pt;height:434.7pt" coordorigin="0,0" coordsize="12052,8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871;height:26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5861;width:2691;height:28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0;width:2691;height:283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180;top:6038;width:2871;height:265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772400" cy="571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715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9pt;margin-top:-9pt;width:611.95pt;height:449.95pt;mso-wrap-style:none;v-text-anchor:middle">
                <v:fill o:detectmouseclick="t" type="solid" color2="#330000" opacity="0.5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7200900" cy="5257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caps/>
                                <w:emboss/>
                                <w:color w:val="FF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aps/>
                                <w:emboss/>
                                <w:color w:val="FF6600"/>
                                <w:sz w:val="48"/>
                                <w:szCs w:val="48"/>
                              </w:rPr>
                              <w:t>Что нужно знать о туберкулёз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u w:val="single"/>
                              </w:rPr>
                              <w:t>Туберкулёз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t xml:space="preserve"> – это инфекционное заболевание, вызываемое микобактерией туберкулеза (МБТ), которое поражает чаще всего легкие, но может развиваться и в других органах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 xml:space="preserve">Что способствует развитию туберкулеза? </w:t>
                              <w:tab/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Переохлажден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4956" w:firstLine="709"/>
                              <w:jc w:val="both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Недостаточное и неправильное питани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4956" w:firstLine="709"/>
                              <w:jc w:val="both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Переутомление, недосыпание, нервные стресс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4956" w:firstLine="709"/>
                              <w:jc w:val="both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Курение, алкоголизм, ВИЧ, СПИД, наркоман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 xml:space="preserve">Как передается туберкулез? </w:t>
                              <w:tab/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При кашле, чихании, разговоре, поцелуях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540" w:firstLine="708"/>
                              <w:jc w:val="both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Через белье, посуду, предметы ухода за больны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540" w:firstLine="708"/>
                              <w:jc w:val="both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Через мясо и молоко от больных живот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 xml:space="preserve">Симптомы, на которые необходимо обратить внимание: 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Кашель в течение 3-х недель и более</w:t>
                            </w:r>
                          </w:p>
                          <w:p>
                            <w:pPr>
                              <w:pStyle w:val="Normal"/>
                              <w:ind w:left="4956" w:firstLine="70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Недомогание, слабость, быстрая утомляемость</w:t>
                            </w:r>
                          </w:p>
                          <w:p>
                            <w:pPr>
                              <w:pStyle w:val="Normal"/>
                              <w:ind w:left="4956" w:firstLine="70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Периодическое повышение температуры тела</w:t>
                            </w:r>
                          </w:p>
                          <w:p>
                            <w:pPr>
                              <w:pStyle w:val="Normal"/>
                              <w:ind w:left="4956" w:firstLine="70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Повышения потливость по ночам</w:t>
                            </w:r>
                          </w:p>
                          <w:p>
                            <w:pPr>
                              <w:pStyle w:val="Normal"/>
                              <w:ind w:left="4956" w:firstLine="70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Потеря веса</w:t>
                            </w:r>
                          </w:p>
                          <w:p>
                            <w:pPr>
                              <w:pStyle w:val="Normal"/>
                              <w:ind w:left="4956" w:firstLine="70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Отсутствие аппетита</w:t>
                            </w:r>
                          </w:p>
                          <w:p>
                            <w:pPr>
                              <w:pStyle w:val="Normal"/>
                              <w:ind w:left="5683" w:hanging="19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Боли в грудной клетке, наличие примеси крови в    мокро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Как защитить себя от туберкулеза?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t xml:space="preserve">  </w:t>
                              <w:tab/>
                              <w:t xml:space="preserve">Периодически проходите медицинские осмотры с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флюорообследованием (не реже 1 раза в год)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Соблюдайте правила личной гигиены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Ведите здоровый образ жизни физкультура и спорт)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Откажитесь от вредных привычек (табак, алкоголь, наркотики)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 xml:space="preserve">Содержите помещения в чистоте влажная уборка, проветривание   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 xml:space="preserve">Секция ОПСА «Сестринское дело во фтизиатрии»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14pt;mso-wrap-distance-left:9.05pt;mso-wrap-distance-right:9.05pt;mso-wrap-distance-top:0pt;mso-wrap-distance-bottom:0pt;margin-top: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caps/>
                          <w:emboss/>
                          <w:color w:val="FF6600"/>
                          <w:sz w:val="48"/>
                          <w:szCs w:val="48"/>
                        </w:rPr>
                      </w:pPr>
                      <w:r>
                        <w:rPr>
                          <w:caps/>
                          <w:emboss/>
                          <w:color w:val="FF6600"/>
                          <w:sz w:val="48"/>
                          <w:szCs w:val="48"/>
                        </w:rPr>
                        <w:t>Что нужно знать о туберкулёзе</w:t>
                      </w:r>
                    </w:p>
                    <w:p>
                      <w:pPr>
                        <w:pStyle w:val="Style15"/>
                        <w:spacing w:before="0" w:after="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80"/>
                          <w:u w:val="single"/>
                        </w:rPr>
                        <w:t>Туберкулёз</w:t>
                      </w:r>
                      <w:r>
                        <w:rPr>
                          <w:i/>
                          <w:color w:val="000080"/>
                        </w:rPr>
                        <w:t xml:space="preserve"> – это инфекционное заболевание, вызываемое микобактерией туберкулеза (МБТ), которое поражает чаще всего легкие, но может развиваться и в других органах.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80"/>
                        </w:rPr>
                        <w:t xml:space="preserve">Что способствует развитию туберкулеза? </w:t>
                        <w:tab/>
                      </w:r>
                      <w:r>
                        <w:rPr>
                          <w:i/>
                          <w:color w:val="000080"/>
                        </w:rPr>
                        <w:t>Переохлаждения</w:t>
                      </w:r>
                    </w:p>
                    <w:p>
                      <w:pPr>
                        <w:pStyle w:val="Style15"/>
                        <w:spacing w:before="0" w:after="0"/>
                        <w:ind w:left="4956" w:firstLine="709"/>
                        <w:jc w:val="both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Недостаточное и неправильное питание</w:t>
                      </w:r>
                    </w:p>
                    <w:p>
                      <w:pPr>
                        <w:pStyle w:val="Style15"/>
                        <w:spacing w:before="0" w:after="0"/>
                        <w:ind w:left="4956" w:firstLine="709"/>
                        <w:jc w:val="both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Переутомление, недосыпание, нервные стрессы</w:t>
                      </w:r>
                    </w:p>
                    <w:p>
                      <w:pPr>
                        <w:pStyle w:val="Style15"/>
                        <w:spacing w:before="0" w:after="0"/>
                        <w:ind w:left="4956" w:firstLine="709"/>
                        <w:jc w:val="both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Курение, алкоголизм, ВИЧ, СПИД, наркомания</w:t>
                      </w:r>
                    </w:p>
                    <w:p>
                      <w:pPr>
                        <w:pStyle w:val="Style15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80"/>
                        </w:rPr>
                        <w:t xml:space="preserve">Как передается туберкулез? </w:t>
                        <w:tab/>
                      </w:r>
                      <w:r>
                        <w:rPr>
                          <w:i/>
                          <w:color w:val="000080"/>
                        </w:rPr>
                        <w:t>При кашле, чихании, разговоре, поцелуях</w:t>
                      </w:r>
                    </w:p>
                    <w:p>
                      <w:pPr>
                        <w:pStyle w:val="Style15"/>
                        <w:spacing w:before="0" w:after="0"/>
                        <w:ind w:left="3540" w:firstLine="708"/>
                        <w:jc w:val="both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Через белье, посуду, предметы ухода за больным</w:t>
                      </w:r>
                    </w:p>
                    <w:p>
                      <w:pPr>
                        <w:pStyle w:val="Style15"/>
                        <w:spacing w:before="0" w:after="0"/>
                        <w:ind w:left="3540" w:firstLine="708"/>
                        <w:jc w:val="both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Через мясо и молоко от больных живот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80"/>
                        </w:rPr>
                        <w:t xml:space="preserve">Симптомы, на которые необходимо обратить внимание: </w:t>
                      </w:r>
                      <w:r>
                        <w:rPr>
                          <w:i/>
                          <w:color w:val="000080"/>
                        </w:rPr>
                        <w:t>Кашель в течение 3-х недель и более</w:t>
                      </w:r>
                    </w:p>
                    <w:p>
                      <w:pPr>
                        <w:pStyle w:val="Normal"/>
                        <w:ind w:left="4956" w:firstLine="70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Недомогание, слабость, быстрая утомляемость</w:t>
                      </w:r>
                    </w:p>
                    <w:p>
                      <w:pPr>
                        <w:pStyle w:val="Normal"/>
                        <w:ind w:left="4956" w:firstLine="70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Периодическое повышение температуры тела</w:t>
                      </w:r>
                    </w:p>
                    <w:p>
                      <w:pPr>
                        <w:pStyle w:val="Normal"/>
                        <w:ind w:left="4956" w:firstLine="70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Повышения потливость по ночам</w:t>
                      </w:r>
                    </w:p>
                    <w:p>
                      <w:pPr>
                        <w:pStyle w:val="Normal"/>
                        <w:ind w:left="4956" w:firstLine="70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Потеря веса</w:t>
                      </w:r>
                    </w:p>
                    <w:p>
                      <w:pPr>
                        <w:pStyle w:val="Normal"/>
                        <w:ind w:left="4956" w:firstLine="70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Отсутствие аппетита</w:t>
                      </w:r>
                    </w:p>
                    <w:p>
                      <w:pPr>
                        <w:pStyle w:val="Normal"/>
                        <w:ind w:left="5683" w:hanging="19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Боли в грудной клетке, наличие примеси крови в    мокро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80"/>
                        </w:rPr>
                        <w:t>Как защитить себя от туберкулеза?</w:t>
                      </w:r>
                      <w:r>
                        <w:rPr>
                          <w:i/>
                          <w:color w:val="000080"/>
                        </w:rPr>
                        <w:t xml:space="preserve">  </w:t>
                        <w:tab/>
                        <w:t xml:space="preserve">Периодически проходите медицинские осмотры с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флюорообследованием (не реже 1 раза в год)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Соблюдайте правила личной гигиены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Ведите здоровый образ жизни физкультура и спорт)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Откажитесь от вредных привычек (табак, алкоголь, наркотики)</w:t>
                      </w:r>
                    </w:p>
                    <w:p>
                      <w:pPr>
                        <w:pStyle w:val="Normal"/>
                        <w:ind w:left="4248" w:hanging="0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 xml:space="preserve">Содержите помещения в чистоте влажная уборка, проветривание   </w:t>
                      </w:r>
                    </w:p>
                    <w:p>
                      <w:pPr>
                        <w:pStyle w:val="Normal"/>
                        <w:ind w:left="4248" w:hanging="0"/>
                        <w:jc w:val="right"/>
                        <w:rPr/>
                      </w:pPr>
                      <w:r>
                        <w:rPr>
                          <w:i/>
                          <w:color w:val="000080"/>
                        </w:rPr>
                        <w:t xml:space="preserve">Секция ОПСА «Сестринское дело во фтизиатрии»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505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рина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2:00Z</dcterms:created>
  <dc:creator>1</dc:creator>
  <dc:description/>
  <dc:language>en-US</dc:language>
  <cp:lastModifiedBy>1</cp:lastModifiedBy>
  <dcterms:modified xsi:type="dcterms:W3CDTF">2012-03-14T02:36:00Z</dcterms:modified>
  <cp:revision>6</cp:revision>
  <dc:subject/>
  <dc:title/>
</cp:coreProperties>
</file>