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70</wp:posOffset>
                </wp:positionH>
                <wp:positionV relativeFrom="paragraph">
                  <wp:posOffset>144780</wp:posOffset>
                </wp:positionV>
                <wp:extent cx="7219950" cy="5029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9800" cy="5029200"/>
                          <a:chOff x="0" y="0"/>
                          <a:chExt cx="7219800" cy="502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219800" cy="502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3280" y="4337640"/>
                            <a:ext cx="5904720" cy="4813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БСЛЕДОВАНИЕ  И  ЛЕЧЕНИЕ  ТУБЕРКУЛЕЗА  БЕСПЛАТ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55880" y="1100520"/>
                            <a:ext cx="5493240" cy="1184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398960" cy="118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650" t="0" r="650" b="0"/>
                            <a:stretch/>
                          </pic:blipFill>
                          <pic:spPr>
                            <a:xfrm>
                              <a:off x="1390320" y="0"/>
                              <a:ext cx="1379880" cy="118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rcRect l="945" t="0" r="0" b="0"/>
                            <a:stretch/>
                          </pic:blipFill>
                          <pic:spPr>
                            <a:xfrm>
                              <a:off x="2764800" y="0"/>
                              <a:ext cx="1384920" cy="118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rcRect l="2953" t="0" r="0" b="0"/>
                            <a:stretch/>
                          </pic:blipFill>
                          <pic:spPr>
                            <a:xfrm>
                              <a:off x="4136040" y="0"/>
                              <a:ext cx="1357560" cy="118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11.4pt;width:568.5pt;height:396pt" coordorigin="222,228" coordsize="11370,7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2;top:228;width:11369;height:79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f" o:allowincell="f" style="position:absolute;left:1865;top:7059;width:9298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БСЛЕДОВАНИЕ  И  ЛЕЧЕНИЕ  ТУБЕРКУЛЕЗА  БЕСПЛАТНО</w:t>
                        </w:r>
                      </w:p>
                    </w:txbxContent>
                  </v:textbox>
                  <v:fill o:detectmouseclick="t" type="solid" color2="#0099ff"/>
                  <v:stroke color="#3465a4" joinstyle="round" endcap="flat"/>
                  <w10:wrap type="none"/>
                </v:shape>
                <v:group id="shape_0" style="position:absolute;left:1885;top:1961;width:8651;height:1866">
                  <v:shape id="shape_0" stroked="f" o:allowincell="f" style="position:absolute;left:1885;top:1961;width:2202;height:186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75;top:1961;width:2172;height:186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39;top:1961;width:2180;height:186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98;top:1961;width:2137;height:186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</wp:posOffset>
                </wp:positionH>
                <wp:positionV relativeFrom="paragraph">
                  <wp:posOffset>190500</wp:posOffset>
                </wp:positionV>
                <wp:extent cx="7219950" cy="5029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9800" cy="5029200"/>
                          <a:chOff x="0" y="0"/>
                          <a:chExt cx="7219800" cy="5029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219800" cy="502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3280" y="4337640"/>
                            <a:ext cx="5904720" cy="4813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ОБСЛЕДОВАНИЕ  И  ЛЕЧЕНИЕ  ТУБЕРКУЛЕЗА  БЕСПЛАТ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55880" y="1100520"/>
                            <a:ext cx="5493240" cy="1184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398960" cy="118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rcRect l="650" t="0" r="650" b="0"/>
                            <a:stretch/>
                          </pic:blipFill>
                          <pic:spPr>
                            <a:xfrm>
                              <a:off x="1390320" y="0"/>
                              <a:ext cx="1379880" cy="118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rcRect l="945" t="0" r="0" b="0"/>
                            <a:stretch/>
                          </pic:blipFill>
                          <pic:spPr>
                            <a:xfrm>
                              <a:off x="2764800" y="0"/>
                              <a:ext cx="1384920" cy="118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rcRect l="2953" t="0" r="0" b="0"/>
                            <a:stretch/>
                          </pic:blipFill>
                          <pic:spPr>
                            <a:xfrm>
                              <a:off x="4136040" y="0"/>
                              <a:ext cx="1357560" cy="118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15pt;width:568.5pt;height:396pt" coordorigin="222,300" coordsize="11370,7920">
                <v:shape id="shape_0" stroked="f" o:allowincell="f" style="position:absolute;left:222;top:300;width:11369;height:79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#ff6600" stroked="f" o:allowincell="f" style="position:absolute;left:1865;top:7131;width:9298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ОБСЛЕДОВАНИЕ  И  ЛЕЧЕНИЕ  ТУБЕРКУЛЕЗА  БЕСПЛАТНО</w:t>
                        </w:r>
                      </w:p>
                    </w:txbxContent>
                  </v:textbox>
                  <v:fill o:detectmouseclick="t" type="solid" color2="#0099ff"/>
                  <v:stroke color="#3465a4" joinstyle="round" endcap="flat"/>
                  <w10:wrap type="none"/>
                </v:shape>
                <v:group id="shape_0" style="position:absolute;left:1885;top:2033;width:8651;height:1866">
                  <v:shape id="shape_0" stroked="f" o:allowincell="f" style="position:absolute;left:1885;top:2033;width:2202;height:186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75;top:2033;width:2172;height:186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39;top:2033;width:2180;height:186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98;top:2033;width:2137;height:186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15:00Z</dcterms:created>
  <dc:creator>Org</dc:creator>
  <dc:description/>
  <cp:keywords/>
  <dc:language>en-US</dc:language>
  <cp:lastModifiedBy>1</cp:lastModifiedBy>
  <cp:lastPrinted>2012-03-14T08:50:00Z</cp:lastPrinted>
  <dcterms:modified xsi:type="dcterms:W3CDTF">2012-03-13T04:16:00Z</dcterms:modified>
  <cp:revision>9</cp:revision>
  <dc:subject/>
  <dc:title/>
</cp:coreProperties>
</file>