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lang w:val="en-US" w:eastAsia="en-US"/>
        </w:rPr>
      </w:pPr>
      <w:r>
        <w:rPr>
          <w:rFonts w:cs="Bookman Old Style" w:ascii="Bookman Old Style" w:hAnsi="Bookman Old Style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43180</wp:posOffset>
            </wp:positionV>
            <wp:extent cx="2009775" cy="1447165"/>
            <wp:effectExtent l="0" t="0" r="22225" b="22225"/>
            <wp:wrapTight wrapText="bothSides">
              <wp:wrapPolygon edited="0">
                <wp:start x="-1023" y="0"/>
                <wp:lineTo x="-1023" y="21737"/>
                <wp:lineTo x="-919" y="21737"/>
                <wp:lineTo x="22741" y="21737"/>
                <wp:lineTo x="22741" y="279"/>
                <wp:lineTo x="22630" y="0"/>
                <wp:lineTo x="-10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7" t="-15" r="39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693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.8pt;margin-top:3.4pt;width:162.6pt;height:37.25pt;mso-wrap-style:none;v-text-anchor:middle" type="_x0000_t136">
            <v:path textpathok="t"/>
            <v:textpath on="t" fitshape="t" string="дневной&#10;психологический" style="font-family:&quot;Cambria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pict>
          <v:shape id="shape_0" fillcolor="black" stroked="f" o:allowincell="f" style="position:absolute;margin-left:34.8pt;margin-top:1.9pt;width:161.3pt;height:28.1pt;mso-wrap-style:none;v-text-anchor:middle" type="_x0000_t136">
            <v:path textpathok="t"/>
            <v:textpath on="t" fitshape="t" string="&quot;Телефон доверия&quot;" style="font-family:&quot;Cambri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pict>
          <v:shape id="shape_0" fillcolor="black" stroked="f" o:allowincell="f" style="position:absolute;margin-left:25.4pt;margin-top:-0.25pt;width:177pt;height:26.15pt;mso-wrap-style:none;v-text-anchor:middle" type="_x0000_t136">
            <v:path textpathok="t"/>
            <v:textpath on="t" fitshape="t" string="27 - 55 - 11" style="font-family:&quot;Cambri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4.8pt;margin-top:7.35pt;width:353.95pt;height:28.05pt;mso-wrap-style:none;v-text-anchor:middle" type="_x0000_t136">
            <v:path textpathok="t"/>
            <v:textpath on="t" fitshape="t" string="Мы  оказываем психологическую  помощь  Всем" style="font-family:&quot;Cambria&quot;;font-size:1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испытывает трудности в общен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расстался с любимым человек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отерял работу и не может найти нову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ереживает из-за супружеской изме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острадал от любого проявления наси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не доволен собой и не уверен в себ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ощущает себя одиноким и непоняты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чувствует тревогу, страх, отчая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 пережил трагедию и утратил смысл жиз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не видит выхода из ситуации и думает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pict>
          <v:shape id="shape_0" fillcolor="black" stroked="f" o:allowincell="f" style="position:absolute;margin-left:56.8pt;margin-top:45pt;width:290.3pt;height:39.9pt;mso-wrap-style:none;v-text-anchor:middle" type="_x0000_t136">
            <v:path textpathok="t"/>
            <v:textpath on="t" fitshape="t" string="Мы выслушаем Вас, &#10;и всё останется между нами" style="font-family:&quot;Cambria&quot;;font-size:1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Tahoma" w:ascii="Tahoma" w:hAnsi="Tahoma"/>
          <w:b/>
          <w:sz w:val="26"/>
          <w:szCs w:val="26"/>
        </w:rPr>
        <w:tab/>
        <w:t xml:space="preserve"> о самоубийстве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6"/>
        </w:rPr>
      </w:pPr>
      <w:r>
        <w:rPr>
          <w:rFonts w:cs="Tahoma" w:ascii="Tahoma" w:hAnsi="Tahoma"/>
          <w:b/>
          <w:sz w:val="3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lang w:val="en-US" w:eastAsia="en-US"/>
        </w:rPr>
      </w:pPr>
      <w:r>
        <w:rPr>
          <w:rFonts w:cs="Bookman Old Style" w:ascii="Bookman Old Style" w:hAnsi="Bookman Old Style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8760</wp:posOffset>
            </wp:positionH>
            <wp:positionV relativeFrom="paragraph">
              <wp:posOffset>43180</wp:posOffset>
            </wp:positionV>
            <wp:extent cx="2009775" cy="1447165"/>
            <wp:effectExtent l="0" t="0" r="22225" b="22225"/>
            <wp:wrapTight wrapText="bothSides">
              <wp:wrapPolygon edited="0">
                <wp:start x="-1023" y="0"/>
                <wp:lineTo x="-1023" y="21737"/>
                <wp:lineTo x="-919" y="21737"/>
                <wp:lineTo x="22741" y="21737"/>
                <wp:lineTo x="22741" y="279"/>
                <wp:lineTo x="22630" y="0"/>
                <wp:lineTo x="-102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7" t="-15" r="39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693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4.8pt;margin-top:3.4pt;width:162.6pt;height:37.25pt;mso-wrap-style:none;v-text-anchor:middle" type="_x0000_t136">
            <v:path textpathok="t"/>
            <v:textpath on="t" fitshape="t" string="дневной&#10;психологический" style="font-family:&quot;Cambria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pict>
          <v:shape id="shape_0" fillcolor="black" stroked="f" o:allowincell="f" style="position:absolute;margin-left:34.8pt;margin-top:1.9pt;width:161.3pt;height:28.1pt;mso-wrap-style:none;v-text-anchor:middle" type="_x0000_t136">
            <v:path textpathok="t"/>
            <v:textpath on="t" fitshape="t" string="&quot;Телефон доверия&quot;" style="font-family:&quot;Cambri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pict>
          <v:shape id="shape_0" fillcolor="black" stroked="f" o:allowincell="f" style="position:absolute;margin-left:25.4pt;margin-top:-0.25pt;width:177pt;height:26.15pt;mso-wrap-style:none;v-text-anchor:middle" type="_x0000_t136">
            <v:path textpathok="t"/>
            <v:textpath on="t" fitshape="t" string="27 - 55 - 11" style="font-family:&quot;Cambri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4.8pt;margin-top:7.35pt;width:353.95pt;height:28.05pt;mso-wrap-style:none;v-text-anchor:middle" type="_x0000_t136">
            <v:path textpathok="t"/>
            <v:textpath on="t" fitshape="t" string="Мы  оказываем психологическую  помощь  Всем" style="font-family:&quot;Cambria&quot;;font-size:1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испытывает трудности в общен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расстался с любимым человек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отерял работу и не может найти нову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ереживает из-за супружеской изме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пострадал от любого проявления наси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не доволен собой и не уверен в себ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ощущает себя одиноким и непоняты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чувствует тревогу, страх, отчая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Кто  пережил трагедию и утратил смысл жиз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Кто не видит выхода из ситуации и думает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6"/>
          <w:szCs w:val="26"/>
        </w:rPr>
        <w:tab/>
        <w:t xml:space="preserve"> о самоубийстве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418" w:right="-170" w:hanging="992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pict>
          <v:shape id="shape_0" fillcolor="black" stroked="f" o:allowincell="f" style="position:absolute;margin-left:40.8pt;margin-top:29.3pt;width:290.3pt;height:39.9pt;mso-wrap-style:none;v-text-anchor:middle" type="_x0000_t136">
            <v:path textpathok="t"/>
            <v:textpath on="t" fitshape="t" string="Мы выслушаем Вас, &#10;и всё останется между нами" style="font-family:&quot;Cambria&quot;;font-size:1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8419" w:h="11906"/>
      <w:pgMar w:left="198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3:01:00Z</dcterms:created>
  <dc:creator>Цюпик Ирина</dc:creator>
  <dc:description/>
  <cp:keywords/>
  <dc:language>en-US</dc:language>
  <cp:lastModifiedBy>умк</cp:lastModifiedBy>
  <cp:lastPrinted>2016-10-04T12:51:00Z</cp:lastPrinted>
  <dcterms:modified xsi:type="dcterms:W3CDTF">2018-03-23T05:46:00Z</dcterms:modified>
  <cp:revision>169</cp:revision>
  <dc:subject/>
  <dc:title>                                                Телефон Доверия</dc:title>
</cp:coreProperties>
</file>