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260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>
          <w:trHeight w:val="497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последиплом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Наличие усовершенствования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- по основной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- по смежным специальностя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/ сертификата, заверенные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>Тематическое усовершенствование (ВИЧ, неотложная помощь, пользователь ПК, медицинский регистратор,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(за каждое ТУ)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jc w:val="both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Копия удостоверения ЦПК РЗ, заверенная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 или свидетельства, заверенная в отделе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сертификатов/свидетель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1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свидетельства, программ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свиде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20, баллы присваиваются согласно длительности  и объема дистанционной образовательной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Стажировка в клиник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факт стажировки специалиста, программа стажир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т 2 до 20, баллы присваиваются согласно длительности учебной стажиро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Публикации в профессиональном издан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издания и статьи ав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тезисов в материалах научно-практических конференций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(балл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От 2 до 10 баллов, баллы присваиваются согласно уровню, объему и степени участия в разработке материа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член комитета ОП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копия удостов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18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ортфоли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Оформлен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От 1 до 5 баллов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не полном объеме,  не соответствуют критерия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26"/>
      <w:szCs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3-12-19T16:38:00Z</cp:lastPrinted>
  <dcterms:modified xsi:type="dcterms:W3CDTF">2015-02-26T08:28:00Z</dcterms:modified>
  <cp:revision>966</cp:revision>
  <dc:subject/>
  <dc:title/>
</cp:coreProperties>
</file>