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3260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Укомплектованность отделения сестринскими кадрам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>Наличие сертификатов у сестринского персонал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>Членство в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>Членство в профсоюзе медицинск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Претензии пациентов по качеству оказания медицинской помощи сестринским персоналом отделения 2015-2016 г.г.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Отсутств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сестринского коллектива отделения в поддержании традиций в общественной жизни больницы, профсоюза,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ктивное участие в профессиональных, творческих, спортивных и общественных мероприяти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1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Статья о деятельности сестринского коллектива от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Творческая, интересная, отражающая профессиональную и общественную жизнь сестринского коллектива отде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9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Общая фотография сестринского коллект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окого качества, профессиональна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Оформление материалов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Эстетичное, представление в полном объеме, последовательно согласно критериям.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right"/>
              <w:rPr/>
            </w:pPr>
            <w:r>
              <w:rPr/>
              <w:t xml:space="preserve">Итого баллов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На второй этап Конкурса допускаются сестринские коллективы, набравшие 45 баллов и соответствующие всем критерия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26"/>
      <w:szCs w:val="26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6-01-29T00:15:00Z</cp:lastPrinted>
  <dcterms:modified xsi:type="dcterms:W3CDTF">2016-01-28T17:15:00Z</dcterms:modified>
  <cp:revision>968</cp:revision>
  <dc:subject/>
  <dc:title/>
</cp:coreProperties>
</file>