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8400" w:leader="none"/>
        </w:tabs>
        <w:ind w:firstLine="1200"/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6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сестринских коллективов (отделений)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мской профессиональной сестринской ассоциации «Лучший сестринский коллектив 2016 года»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 xml:space="preserve">рассмотрела предоставленные документы победителя(ей) 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название отделения(ий)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/>
      </w:pPr>
      <w:r>
        <w:rPr>
          <w:iCs/>
        </w:rPr>
        <w:t>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полное название отделения(ий)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для участия во втором этапе Конкурса сестринские коллективы __________________________________________________________________________________. </w:t>
      </w:r>
    </w:p>
    <w:p>
      <w:pPr>
        <w:pStyle w:val="Normal"/>
        <w:spacing w:lineRule="auto" w:line="312"/>
        <w:jc w:val="center"/>
        <w:rPr>
          <w:iCs/>
        </w:rPr>
      </w:pPr>
      <w:r>
        <w:rPr>
          <w:iCs/>
        </w:rPr>
        <w:t>(каких отделений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 и печатью медицинской организац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6-02-03T14:14:00Z</dcterms:modified>
  <cp:revision>778</cp:revision>
  <dc:subject/>
  <dc:title/>
</cp:coreProperties>
</file>