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региональной ассоци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8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региональном этапе Всероссийского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Всероссийского конкурса «Лучший молодой специалист 2018 года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>рассмотрела предоставленные документы победителя, занявшего первое место 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Протокол составляется на победителя, занявшего первое м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региональной ассоциац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Sveta</cp:lastModifiedBy>
  <cp:lastPrinted>2008-05-30T15:01:00Z</cp:lastPrinted>
  <dcterms:modified xsi:type="dcterms:W3CDTF">2018-02-06T14:40:00Z</dcterms:modified>
  <cp:revision>777</cp:revision>
  <dc:subject/>
  <dc:title/>
</cp:coreProperties>
</file>