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ритерии оценки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3260"/>
        <w:gridCol w:w="22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(баллы)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Укомплектованность отделения сестринскими кадрам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10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ов у сестринского персонал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10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Членство в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10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Членство в профсоюзе медицинской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10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етензии пациентов по качеству оказания медицинской помощи сестринским персоналом отделения 2016-2017 г.г.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Отсутстви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сестринского коллектива отделения в поддержании традиций в общественной жизни больницы, профсоюза,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Активное участие в профессиональных, творческих, спортивных и общественных мероприятия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16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Статья о деятельности сестринского коллектива отд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Творческая, интересная, отражающая профессиональную и общественную жизнь сестринского коллектива отдел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9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Общая фотография сестринского коллект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окого качества, профессиональна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Оформление материалов конкур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Эстетичное, представление в полном объеме, последовательно согласно критериям.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баллов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Примечание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На второй этап Конкурса допускаются сестринские коллективы, набравшие 45 баллов и соответствующие всем критерия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/>
      <w:sz w:val="26"/>
      <w:szCs w:val="26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16-01-29T00:15:00Z</cp:lastPrinted>
  <dcterms:modified xsi:type="dcterms:W3CDTF">2018-01-18T14:43:00Z</dcterms:modified>
  <cp:revision>970</cp:revision>
  <dc:subject/>
  <dc:title/>
</cp:coreProperties>
</file>