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м Правления ОРОО ОПСА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токол № 5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0 декабря 2019 г</w:t>
      </w:r>
    </w:p>
    <w:p>
      <w:pPr>
        <w:pStyle w:val="Normal"/>
        <w:tabs>
          <w:tab w:val="clear" w:pos="2160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конкурсе Омской профессиональной сестринской ассоциации</w:t>
      </w:r>
    </w:p>
    <w:p>
      <w:pPr>
        <w:pStyle w:val="Normal"/>
        <w:tabs>
          <w:tab w:val="clear" w:pos="2160"/>
        </w:tabs>
        <w:ind w:left="0" w:hanging="0"/>
        <w:jc w:val="center"/>
        <w:rPr/>
      </w:pPr>
      <w:r>
        <w:rPr>
          <w:b/>
          <w:sz w:val="28"/>
          <w:szCs w:val="28"/>
          <w:lang w:val="ru-RU"/>
        </w:rPr>
        <w:t>«Лучший молодой специалист 2020 года»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2160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Конкурс «Лучший молодой специалист 2020 года» (далее - Конкурс) проводится</w:t>
      </w:r>
      <w:r>
        <w:rPr>
          <w:rStyle w:val="Tgc"/>
          <w:color w:val="FF0000"/>
          <w:sz w:val="28"/>
          <w:szCs w:val="28"/>
          <w:lang w:val="ru-RU"/>
        </w:rPr>
        <w:t xml:space="preserve"> </w:t>
      </w:r>
      <w:r>
        <w:rPr>
          <w:rStyle w:val="Tgc"/>
          <w:sz w:val="28"/>
          <w:szCs w:val="28"/>
          <w:lang w:val="ru-RU"/>
        </w:rPr>
        <w:t>среди членов Омской профессиональной сестринской ассоциации.</w:t>
      </w:r>
    </w:p>
    <w:p>
      <w:pPr>
        <w:pStyle w:val="Normal"/>
        <w:numPr>
          <w:ilvl w:val="1"/>
          <w:numId w:val="4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rPr>
          <w:rStyle w:val="Tgc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2160" w:leader="none"/>
        </w:tabs>
        <w:ind w:left="0" w:hanging="0"/>
        <w:jc w:val="center"/>
        <w:rPr/>
      </w:pPr>
      <w:r>
        <w:rPr>
          <w:b/>
          <w:sz w:val="28"/>
          <w:szCs w:val="28"/>
          <w:lang w:val="ru-RU"/>
        </w:rPr>
        <w:t>Цель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/>
      </w:pPr>
      <w:r>
        <w:rPr>
          <w:rStyle w:val="Tgc"/>
          <w:rFonts w:cs="Times New Roman" w:ascii="Times New Roman" w:hAnsi="Times New Roman"/>
          <w:sz w:val="28"/>
          <w:szCs w:val="28"/>
        </w:rPr>
        <w:t>2.1. Основной целью данного Конкурса является повышение престижа профессии и значимости сестринского персонала в системе оказания медицинской помощи населению, создание положительного имиджа в обществе, развитие благоприятных условий для привлечения молодежи в отрасль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rStyle w:val="Tgc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3. Задачи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профессиональных компетенций, необходимых для реализации профессиональной деятельности сестринского персонала (медицинская сестра, фельдшер, акушерка, лаборан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здоровой профессиональной конкуренции, стимулирование инициативы и деловой активности специалистов, формирование творческого и позитивного отношения к профе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Закрепление молодых специалистов в здравоохранении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Условия проведения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Для участия в Конкурсе допускаются молодые специалисты (медицинские сестры, фельдшеры, акушерки, лаборанты), работающие в медицинских организациях любых форм собственности и являющиеся членами Омской профессиональной сестринской ассоциации.</w:t>
      </w:r>
    </w:p>
    <w:p>
      <w:pPr>
        <w:pStyle w:val="Normal"/>
        <w:numPr>
          <w:ilvl w:val="0"/>
          <w:numId w:val="3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Молодым специалистом считается работник, который получил среднее профессиональное образование</w:t>
      </w:r>
      <w:r>
        <w:rPr>
          <w:sz w:val="28"/>
          <w:szCs w:val="28"/>
          <w:lang w:val="ru-RU"/>
        </w:rPr>
        <w:t xml:space="preserve"> по очной системе обучения в образовательном учреждении, имеющем государственную аккредитацию,</w:t>
      </w:r>
      <w:r>
        <w:rPr>
          <w:rStyle w:val="Tgc"/>
          <w:sz w:val="28"/>
          <w:szCs w:val="28"/>
          <w:lang w:val="ru-RU"/>
        </w:rPr>
        <w:t xml:space="preserve"> и впервые поступил на работу по полученной специальности в течение одного года после окончания образовательного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татус молодого специалиста устанавливается однократно и действует в течение трех лет. В некоторых случаях статус молодого специалиста может быть продлен до 6 лет: при прохождении срочной воинской или альтернативной службы, нахождении в отпуске по беременности и родам, а также по уходу за ребен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конкурсных работ формируется комиссия, которая несет ответственность за объективность оценки выполнения задания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Требования к участникам Конкурса</w:t>
      </w:r>
    </w:p>
    <w:p>
      <w:pPr>
        <w:pStyle w:val="Normal"/>
        <w:tabs>
          <w:tab w:val="clear" w:pos="2160"/>
        </w:tabs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участию в Конкурсе допускаются молодые специалисты со средним медицинским образованием любой специа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Конкурсанты должны иметь сертификат специалиста, свидетельство об аккредит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 участию в Конкурсе не допускаются специалисты, имеющие действующие дисциплинарные взыскания, либо обоснованные жалобы от населения, историю судебных и досудебных разбирательств по поводу допущенных медицинских ошибок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орядок проведения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в два эта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Первый этап Конкурса </w:t>
      </w:r>
      <w:r>
        <w:rPr>
          <w:sz w:val="28"/>
          <w:szCs w:val="28"/>
          <w:lang w:val="ru-RU"/>
        </w:rPr>
        <w:t>проводится в медицинской организации с 16 по 31 марта 2020 г.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создается конкурсная комиссия, утвержденная приказом главного врач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ется эссе конкурсанта по выбору на темы: «2020 год - Год медицинской сестры и акушерки», «Омской профессиональной сестринской ассоциации – 20 лет», «Сестринское дело сейчас - Россия» и практическое задание: проведение сердечно-легочной реанимации по критериям (приложение № 1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й этап Конкурса</w:t>
      </w:r>
      <w:r>
        <w:rPr>
          <w:sz w:val="28"/>
          <w:szCs w:val="28"/>
          <w:lang w:val="ru-RU"/>
        </w:rPr>
        <w:t xml:space="preserve"> проводится заочно среди молодых специалистов, занявших первое место в медицинской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торой этап Конкурса конкурсные материалы направляются в офис Омской профессиональной сестринской ассоциации по электронному адресу: </w:t>
      </w:r>
      <w:hyperlink r:id="rId2"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ops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nfo</w:t>
        </w:r>
      </w:hyperlink>
      <w:r>
        <w:rPr>
          <w:sz w:val="28"/>
          <w:szCs w:val="28"/>
          <w:lang w:val="ru-RU"/>
        </w:rPr>
        <w:t xml:space="preserve"> до 1 апреля 2020 г.</w:t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материалам Конкурса</w:t>
      </w:r>
    </w:p>
    <w:p>
      <w:pPr>
        <w:pStyle w:val="Normal"/>
        <w:shd w:fill="FFFFFF" w:val="clear"/>
        <w:tabs>
          <w:tab w:val="clear" w:pos="2160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184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ые материалы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приказа главного врача о проведении первого этапа конкурса Омской профессиональной сестринской ассоциации «Лучший молодой специалист 2020 года» и состава конкурсной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а из протокола конкурсной комиссии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-характеристика медицинской организации на конкурсанта (приложение №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ый лист 1 этапа Конкурса (приложение № 4)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документов, заверенные в отделе кадров медицинской организ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конкурса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плом об образова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 специали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о об аккреди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ая книж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удостоверения члена ОП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топортрет конкурсанта, выполненный профессиональным фотографом в формате jpeg и разрешением не менее 300 dpi. 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Фотографии, отражающие содержание эссе. Все фотографии в формате jpeg и разрешением не менее 300 dpi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се не менее 3 и не более 5 страниц печатного текста. Название эссе не должно повторять темы.  Эссе формируется с   использованием текстового редактора Microsoft Office Word размером шрифта № 12 Times New Roman через 1 межстрочный интервал. Отступ первой строки абзаца (красная строка) – 1,3 см. Для выделения заголовка могут использоваться прописные буквы, полужирный шрифт. Каждый лист эссе имеет следующие размеры полей: левое – 20 мм; правое – 20 мм; верхнее – 20 мм; нижнее – 20 мм. При оформлении текста страницы должны быть пронумерованы. Порядковые номера страниц проставляются арабскими цифрами без точки в нижнем правом краю доку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цензия на эссе, за подписью наставника, главной медицинской сестры, главного врача.</w:t>
      </w:r>
    </w:p>
    <w:p>
      <w:pPr>
        <w:pStyle w:val="Normal"/>
        <w:shd w:fill="FFFFFF" w:val="clear"/>
        <w:tabs>
          <w:tab w:val="clear" w:pos="2160"/>
          <w:tab w:val="left" w:pos="-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се эссе будут проходить проверку в системе антиплагиата. Если процент уникальности эссе будет менее 80%, то все пункты в оценке работы будут иметь балл 0. </w:t>
      </w:r>
    </w:p>
    <w:p>
      <w:pPr>
        <w:pStyle w:val="Normal"/>
        <w:shd w:fill="FFFFFF" w:val="clear"/>
        <w:tabs>
          <w:tab w:val="clear" w:pos="2160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spacing w:val="-2"/>
          <w:sz w:val="28"/>
          <w:szCs w:val="28"/>
          <w:lang w:val="ru-RU"/>
        </w:rPr>
      </w:pPr>
      <w:r>
        <w:rPr>
          <w:b/>
          <w:spacing w:val="-2"/>
          <w:sz w:val="28"/>
          <w:szCs w:val="28"/>
          <w:lang w:val="ru-RU"/>
        </w:rPr>
        <w:t>Подведение итогов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spacing w:val="-2"/>
          <w:sz w:val="28"/>
          <w:szCs w:val="28"/>
          <w:lang w:val="ru-RU"/>
        </w:rPr>
      </w:pPr>
      <w:r>
        <w:rPr>
          <w:b/>
          <w:spacing w:val="-2"/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рассматривает поступившие материалы и принимает решение о победителях Конкурса, которое оформляется протоколом. </w:t>
      </w:r>
    </w:p>
    <w:p>
      <w:pPr>
        <w:pStyle w:val="Normal"/>
        <w:numPr>
          <w:ilvl w:val="1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победителях и участниках Конкурса размещается на сайте Омской профессиональной сестринской ассоциации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ops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nfo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both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/>
      </w:pPr>
      <w:r>
        <w:rPr>
          <w:b/>
          <w:sz w:val="28"/>
          <w:szCs w:val="28"/>
          <w:lang w:val="ru-RU"/>
        </w:rPr>
        <w:t>9. Награждение победителей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дители второго этапа Конкурса, занявшие первое, второе и третье место, награждаются дипломами и поездкой для участия во Всероссийском конгрессе «Сестринское дело сейчас-Россия», г. Санкт-Петербург, 16 октября 2020 г.</w:t>
      </w:r>
    </w:p>
    <w:p>
      <w:pPr>
        <w:pStyle w:val="Normal"/>
        <w:numPr>
          <w:ilvl w:val="1"/>
          <w:numId w:val="10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Участники второго этапа, не занявшие призовые места, получают свидетельства об участии в конкурсе.</w:t>
      </w:r>
    </w:p>
    <w:p>
      <w:pPr>
        <w:pStyle w:val="Normal"/>
        <w:numPr>
          <w:ilvl w:val="1"/>
          <w:numId w:val="10"/>
        </w:numPr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обеспечивает изготовление и приобретение наград для победителей финального этапа, организует церемонию награждения. </w:t>
      </w:r>
    </w:p>
    <w:p>
      <w:pPr>
        <w:pStyle w:val="Normal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  <w:ind w:left="2160" w:hanging="21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cs="Bookman Old Sty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qFormat/>
    <w:rPr/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left="10080" w:firstLine="720"/>
      <w:jc w:val="center"/>
    </w:pPr>
    <w:rPr>
      <w:sz w:val="24"/>
      <w:lang w:val="ru-RU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216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2160"/>
      </w:tabs>
      <w:spacing w:lineRule="exact" w:line="240" w:before="0" w:after="160"/>
      <w:ind w:left="0" w:hanging="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urier" w:hAnsi="Courier" w:eastAsia="Times New Roman" w:cs="Courier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psa.info" TargetMode="External"/><Relationship Id="rId3" Type="http://schemas.openxmlformats.org/officeDocument/2006/relationships/hyperlink" Target="http://www.opsa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3:00Z</dcterms:created>
  <dc:creator>работа</dc:creator>
  <dc:description/>
  <cp:keywords/>
  <dc:language>en-US</dc:language>
  <cp:lastModifiedBy>User</cp:lastModifiedBy>
  <cp:lastPrinted>2014-02-17T09:01:00Z</cp:lastPrinted>
  <dcterms:modified xsi:type="dcterms:W3CDTF">2019-12-24T02:29:00Z</dcterms:modified>
  <cp:revision>63</cp:revision>
  <dc:subject/>
  <dc:title/>
</cp:coreProperties>
</file>