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3260"/>
        <w:gridCol w:w="567"/>
        <w:gridCol w:w="17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зде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>
          <w:trHeight w:val="497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</w:tc>
      </w:tr>
      <w:tr>
        <w:trPr>
          <w:trHeight w:val="1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последиплом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 xml:space="preserve">Наличие усовершенствования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>- по основной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 xml:space="preserve">- по смежным специальностя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/ сертификата, заверенные в отделе кадр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>Тематическое усовершенствование (ВИЧ, неотложная помощь, пользователь ПК, медицинский регистратор,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(за каждое ТУ)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Копия удостоверения ЦПК РЗ, заверенная в отделе кадр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 или свидетельства, заверенная в отделе кадр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сертификатов/свидетельст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1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свидетельства, программы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свидетельств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 до 20, баллы присваиваются согласно длительности  и объема дистанционной образовательной программ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зде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Стажировка в клиник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факт стажировки специалиста, программа стажировк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т 2 до 20, баллы присваиваются согласно длительности учебной стажиро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Публикации в профессиональном издан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издания и статьи автор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тезисов в материалах научно-практических конференций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зде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От 2 до 10 баллов, баллы присваиваются согласно уровню, объему и степени участия в разработке материа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материалы для проведения Школ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член комитета ОП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копия удостовер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ортфоли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Оформление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От 1 до 5 баллов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не полном объеме,  не соответствуют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>
          <w:trHeight w:val="481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1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зисы:</w:t>
            </w:r>
          </w:p>
          <w:p>
            <w:pPr>
              <w:pStyle w:val="Normal"/>
              <w:rPr/>
            </w:pPr>
            <w:r>
              <w:rPr/>
              <w:t xml:space="preserve">- соответствуют требованиям </w:t>
            </w:r>
          </w:p>
          <w:p>
            <w:pPr>
              <w:pStyle w:val="Normal"/>
              <w:rPr/>
            </w:pPr>
            <w:r>
              <w:rPr/>
              <w:t>- не полностью соответствуют требованиям</w:t>
            </w:r>
          </w:p>
          <w:p>
            <w:pPr>
              <w:pStyle w:val="Normal"/>
              <w:rPr/>
            </w:pPr>
            <w:r>
              <w:rPr/>
              <w:t xml:space="preserve">- не соответствуют требования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7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- освещена полностью</w:t>
            </w:r>
          </w:p>
          <w:p>
            <w:pPr>
              <w:pStyle w:val="Normal"/>
              <w:rPr/>
            </w:pPr>
            <w:r>
              <w:rPr/>
              <w:t>- освещена частично</w:t>
            </w:r>
          </w:p>
          <w:p>
            <w:pPr>
              <w:pStyle w:val="Normal"/>
              <w:rPr/>
            </w:pPr>
            <w:r>
              <w:rPr/>
              <w:t>- не освещ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рецензи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уклет </w:t>
            </w:r>
          </w:p>
          <w:p>
            <w:pPr>
              <w:pStyle w:val="Normal"/>
              <w:rPr/>
            </w:pPr>
            <w:r>
              <w:rPr/>
              <w:t xml:space="preserve">- соответствуют требованиям </w:t>
            </w:r>
          </w:p>
          <w:p>
            <w:pPr>
              <w:pStyle w:val="Normal"/>
              <w:rPr/>
            </w:pPr>
            <w:r>
              <w:rPr/>
              <w:t>- не полностью соответствуют требован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- не соответствуют требования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- освещена полностью</w:t>
            </w:r>
          </w:p>
          <w:p>
            <w:pPr>
              <w:pStyle w:val="Normal"/>
              <w:rPr/>
            </w:pPr>
            <w:r>
              <w:rPr/>
              <w:t>- освещена частично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- не освещен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тографии/иллюстрац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- не полностью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- не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26"/>
      <w:szCs w:val="26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3-12-19T16:38:00Z</cp:lastPrinted>
  <dcterms:modified xsi:type="dcterms:W3CDTF">2013-12-19T15:04:00Z</dcterms:modified>
  <cp:revision>964</cp:revision>
  <dc:subject/>
  <dc:title/>
</cp:coreProperties>
</file>