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машнее зада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урса  ОПСА «Лучший по профессии 2014 г.»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iCs/>
        </w:rPr>
      </w:pPr>
      <w:r>
        <w:rPr>
          <w:i/>
          <w:iCs/>
        </w:rPr>
        <w:t>Представляется в печатном виде и на дис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b/>
        </w:rPr>
        <w:t>I. Тезисы на тему: «Современные направления развития сестринского дела в оказании первичной медико-санитарной помощи населению»</w:t>
      </w:r>
      <w:r>
        <w:rPr/>
        <w:t xml:space="preserve"> по направлениям: лечебно-диагностическое, профилактическое, медицинская реабилитация, формирование здорового образа жизни, санитарно – гигиеническое просвещение и др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Требования к оформлению тези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1. Набор текста необходимо выполнить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12 пунктов, заголовок: размер 12, прописными буквами; полуторный междустрочный интервал, выравнивание по ширине. Размеры полей:  левое и правое – по 2 см, верхнее и нижнее – по 1,5 см.</w:t>
      </w:r>
    </w:p>
    <w:p>
      <w:pPr>
        <w:pStyle w:val="Normal"/>
        <w:ind w:firstLine="709"/>
        <w:jc w:val="both"/>
        <w:rPr/>
      </w:pPr>
      <w:r>
        <w:rPr/>
        <w:t>2. Объем публикации не более 3 страниц, тезисы публикуются в авторской редакции, ответственность за ошибки и неточности лежит на авторах материала.</w:t>
      </w:r>
    </w:p>
    <w:p>
      <w:pPr>
        <w:pStyle w:val="Normal"/>
        <w:ind w:firstLine="709"/>
        <w:jc w:val="both"/>
        <w:rPr/>
      </w:pPr>
      <w:r>
        <w:rPr/>
        <w:t>3. В начале 1-й страницы пишутся: 1) название статьи заглавными буквами 2) фамилии и инициалы авторов, 3) название медицинской организации. Тезисы должны включать в себя следующие разделы: актуальность проблемы, задачи, обсуждение, выводы и предложения.</w:t>
      </w:r>
    </w:p>
    <w:p>
      <w:pPr>
        <w:pStyle w:val="Normal"/>
        <w:ind w:firstLine="709"/>
        <w:jc w:val="both"/>
        <w:rPr/>
      </w:pPr>
      <w:r>
        <w:rPr/>
        <w:t>4.Тезисы представляются с наличием реценз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ец оформления тезисов</w:t>
      </w:r>
    </w:p>
    <w:p>
      <w:pPr>
        <w:pStyle w:val="Normal"/>
        <w:spacing w:lineRule="auto" w:line="31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иммунизация населения, как основной фактор профилактики неинфекционных заболеваний»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left="4962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Иванова М.П., медицинская сестра </w:t>
            </w:r>
          </w:p>
          <w:p>
            <w:pPr>
              <w:pStyle w:val="Normal"/>
              <w:ind w:left="4962" w:hanging="0"/>
              <w:jc w:val="both"/>
              <w:rPr>
                <w:b/>
                <w:b/>
              </w:rPr>
            </w:pPr>
            <w:r>
              <w:rPr>
                <w:b/>
              </w:rPr>
              <w:t>поликлиники ГП № 15</w:t>
            </w:r>
          </w:p>
          <w:p>
            <w:pPr>
              <w:pStyle w:val="Normal"/>
              <w:ind w:left="496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кст тезисов. Текст тезисов. Текст тезисов. Текст тезисов. Текст тезисов. Текст тезисов.</w:t>
            </w:r>
          </w:p>
          <w:p>
            <w:pPr>
              <w:pStyle w:val="Normal"/>
              <w:jc w:val="both"/>
              <w:rPr/>
            </w:pPr>
            <w:r>
              <w:rPr/>
              <w:t>Текст тезисов. Текст тезисов. Текст тезисов. Текст тезисов. Текст тезисов. Текст тези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актные данные автора тезисов (телефон: рабочий и сотовый, электронная почта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12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>
          <w:b/>
        </w:rPr>
        <w:t>II. Буклет о здоровом образе жизни «Начни с себя!»</w:t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ребования к буклету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>
          <w:rStyle w:val="StrongEmphasis"/>
          <w:b w:val="false"/>
          <w:iCs/>
        </w:rPr>
        <w:t>Буклет</w:t>
      </w:r>
      <w:r>
        <w:rPr>
          <w:rStyle w:val="Emphasis"/>
          <w:i w:val="false"/>
        </w:rPr>
        <w:t xml:space="preserve"> (от англ. booklet) – это сфальцованный в два (и более) сгибов лист бумаги, на обеих сторонах которого размещена текстовая и/или графическая информация. </w:t>
      </w:r>
    </w:p>
    <w:p>
      <w:pPr>
        <w:pStyle w:val="Normal"/>
        <w:ind w:firstLine="708"/>
        <w:jc w:val="both"/>
        <w:rPr/>
      </w:pPr>
      <w:r>
        <w:rPr/>
        <w:t>При разработке структуры буклета необходимо учитывать, где будут размещены фотографии (иллюстрации) и текст. Фотографии лучше размещать либо слева от текста, либо над ним. Формат буклета А-4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lang w:eastAsia="en-US"/>
        </w:rPr>
        <w:t>В буклете должна быть раскрыта тема личного участия конкурсанта в формировании здорового образа жизни среди населения.</w:t>
      </w:r>
    </w:p>
    <w:p>
      <w:pPr>
        <w:pStyle w:val="Normal"/>
        <w:tabs>
          <w:tab w:val="clear" w:pos="708"/>
          <w:tab w:val="left" w:pos="5954" w:leader="none"/>
        </w:tabs>
        <w:ind w:left="28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3-12-19T22:08:00Z</cp:lastPrinted>
  <dcterms:modified xsi:type="dcterms:W3CDTF">2013-12-19T15:08:00Z</dcterms:modified>
  <cp:revision>856</cp:revision>
  <dc:subject/>
  <dc:title/>
</cp:coreProperties>
</file>