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3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ие </w:t>
      </w:r>
      <w:r>
        <w:rPr>
          <w:b/>
          <w:bCs/>
          <w:sz w:val="28"/>
          <w:szCs w:val="28"/>
        </w:rPr>
        <w:t xml:space="preserve">на Конкур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профессиональной сестринской ассоци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Лучший молодой специалист 2019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>ФИО (полностью)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Занимаемая должность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отдел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медицинской организации </w:t>
      </w: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ind w:left="300" w:hanging="0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ind w:left="300" w:hanging="300"/>
        <w:jc w:val="both"/>
        <w:rPr>
          <w:iCs/>
        </w:rPr>
      </w:pPr>
      <w:r>
        <w:rPr>
          <w:iCs/>
        </w:rPr>
        <w:t xml:space="preserve">Член ОПСА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№ удостоверения, от какого числа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Дата рожд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/>
        <w:t xml:space="preserve">Образование: </w:t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базов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, специальность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Общий медицинский стаж </w:t>
      </w:r>
      <w:r>
        <w:rPr>
          <w:iCs/>
          <w:u w:val="single"/>
        </w:rPr>
        <w:tab/>
      </w:r>
      <w:r>
        <w:rPr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Стаж по специальности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>
          <w:iCs/>
        </w:rPr>
        <w:t xml:space="preserve">Стаж работы на последнем месте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00" w:leader="none"/>
          <w:tab w:val="left" w:pos="9923" w:leader="none"/>
        </w:tabs>
        <w:spacing w:lineRule="auto" w:line="312"/>
        <w:ind w:left="500" w:hanging="500"/>
        <w:jc w:val="both"/>
        <w:rPr/>
      </w:pPr>
      <w:r>
        <w:rPr>
          <w:iCs/>
        </w:rPr>
        <w:t xml:space="preserve">Награды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д награждения, какие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работе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80"/>
        <w:gridCol w:w="4140"/>
        <w:gridCol w:w="3100"/>
      </w:tblGrid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 с указанием предприятия, учреждения, организации, а также министерства (ведомства)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я, учреждения, организации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Характеристика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ндидатура рекомендована решением конкурсной комиссии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23" w:leader="none"/>
        </w:tabs>
        <w:spacing w:lineRule="auto" w:line="312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звание медицинской организации, дата обсуждение, № протокола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й врач </w:t>
        <w:tab/>
        <w:t>И.О. Фамилия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Cs/>
          <w:sz w:val="28"/>
          <w:szCs w:val="28"/>
          <w:u w:val="single"/>
          <w:lang w:val="en-US" w:eastAsia="en-US"/>
        </w:rPr>
      </w:pPr>
      <w:r>
        <w:rPr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5pt" to="294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9-01-21T14:54:00Z</dcterms:modified>
  <cp:revision>781</cp:revision>
  <dc:subject/>
  <dc:title/>
</cp:coreProperties>
</file>