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9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овек сестринского персонала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ПСА «Лучший молодой специалист 2019 года»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>рассмотрела предоставленные документы победителя, занявшего первое место 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полностью, должность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предложенную кандидатуру для участия во втором этапе Конкурса.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Протокол составляется на победителя, занявшего первое мес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Sveta</cp:lastModifiedBy>
  <cp:lastPrinted>2008-05-30T15:01:00Z</cp:lastPrinted>
  <dcterms:modified xsi:type="dcterms:W3CDTF">2019-01-22T16:33:00Z</dcterms:modified>
  <cp:revision>782</cp:revision>
  <dc:subject/>
  <dc:title/>
</cp:coreProperties>
</file>