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чень основных разделов портфолио и 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402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497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фессиональный рост за последние 5 лет</w:t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высшее по иным специальнос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, заверенная в отделе кад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, инновационные подходы к организации деятельности сестринского персонала в ЛПУ и др.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за каждое ТУ – по 5 баллов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 или свидетельства, заверенная в отделе кад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, заверенная в отделе кад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бщебольнич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сертификатов (свидетель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 (свидетельства), программы семин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 (свидетель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От 2 до 20, баллы присваиваются согласно длительности  и объема дистанционной 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жировка в клиник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факт стажировки специалиста, программа стажировки (при ее налич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т 2 до 20, баллы присваиваются согласно длительности учебной стажиро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одготовка доклада и выступление на научно-практических конференциях, съезд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грамма конференции, текст доклада, распечатанная презен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– 5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одготовка и проведение обучающего занятия/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, ТПМУ, диск с презентацией или виде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за каждое занятие/мастер-класс п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Публикации в профессиональном издан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, публикации, библиографические указатели по публ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, конкурсах научных работ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Свидетельство участника/ диплом победителя конку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2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4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6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12             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изерам конкурса дополнительно начисляется до 1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исследовательской работе, проведение исследований в сестринском дел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решения о реализации исследовательского проекта с участием специали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тезисов в материалах научно-практических конференций, съезд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обложки материалов, тезисов и содерж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за каждый тезис п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Разработка учебно-методических пособ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Пособия, ксерокопия заключения руководителя сестринской службы учреждения здравоохранения/ руководителя Ассоциации/ главного специалиста по сестринскому делу/образовательного медицинского учреждения о практической ценности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От 2 до 10 баллов, баллы присваиваются согласно уровню, объему и степени участия в разработке материа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стандартов сестринской деятельност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Стандарты, ксерокопия заключения главного специалиста по сестринскому делу/ руководителя Ассоциации, подтверждающего практическую ценность разрабо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 новых технологий в учреждении здравоохранения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 технолог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ст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а международном уров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объявления о проведении акции, отчет о личном участии в акции специали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Участие в проведении школ для сестринского персона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, копия доклада, распечатанная презен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–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Работа в Школе здоровья для паци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иказа главного врача об участии специалиста в Школе здоровья, копия программы и материалов по проведению Школ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бук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ригинал памятки, листовки, буклета с указанием автора, тиража, года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>
                <w:sz w:val="20"/>
                <w:szCs w:val="20"/>
              </w:rPr>
              <w:t>30-60     61-100    свыше 10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       5                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             4                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             9                1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иказа главного врач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81" w:hanging="0"/>
              <w:rPr/>
            </w:pPr>
            <w:r>
              <w:rPr/>
              <w:t>Копия выписки из реш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8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81" w:hanging="0"/>
              <w:rPr/>
            </w:pPr>
            <w:r>
              <w:rPr/>
              <w:t xml:space="preserve">Копия удостоверения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8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отокола об избран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 выписки из трудовой книжки (благодарности), грамот, удостовер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ортфол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(эстетичное, не эстетичное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От 1 до 5 балл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не полном объеме,  не соответствуют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294.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312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2-01-26T11:18:00Z</dcterms:modified>
  <cp:revision>953</cp:revision>
  <dc:subject/>
  <dc:title/>
</cp:coreProperties>
</file>