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1013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Решением Правления ОРОО ОПСА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Протокол №1</w:t>
            </w:r>
          </w:p>
          <w:p>
            <w:pPr>
              <w:pStyle w:val="Normal"/>
              <w:ind w:left="1013" w:hanging="0"/>
              <w:rPr/>
            </w:pPr>
            <w:r>
              <w:rPr>
                <w:b/>
              </w:rPr>
              <w:t>1 февраля 2019 г.</w:t>
            </w:r>
          </w:p>
        </w:tc>
      </w:tr>
    </w:tbl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>
          <w:b/>
          <w:sz w:val="28"/>
          <w:szCs w:val="28"/>
        </w:rPr>
        <w:t xml:space="preserve">о конкурсе  Омской профессиональной сестринской ассоциации 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сестринский коллектив 2019 года»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3215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.1. Конкурс Омской профессиональной сестринской ассоциации </w:t>
      </w:r>
      <w:r>
        <w:rPr>
          <w:sz w:val="26"/>
          <w:szCs w:val="26"/>
        </w:rPr>
        <w:t>«Лучший сестринский коллектив 2019 года</w:t>
      </w:r>
      <w:r>
        <w:rPr>
          <w:bCs/>
          <w:sz w:val="26"/>
          <w:szCs w:val="26"/>
        </w:rPr>
        <w:t>» (далее - Конкурс) проводится среди членов Ассоци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2. Организатором Конкурса является Омская региональная общественная организация «Омская профессиональная сестринская ассоциация».</w:t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Конкурс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проведения Конкурса являе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вышение престижа профессии и значимости сестринского персонала в системе оказания медицинской помощи насе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 Конкурса: стимулирование инициативы и деловой активности специалистов, формирование творческого отношения к професс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роведения Конкурс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Конкурсе допускаются сестринские коллективы медицинских организаций любых форм собственности, имеющие 100% членство в ОП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Для оценки конкурсных работ в медицинских организациях формируется комиссия, которая несет ответственность за объективность оценки выполнения критерие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и  проведение Конкурс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курс проводится в два этап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ервый этап проводится в медицинской организации с 1 по 20 марта 2019 г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6"/>
          <w:szCs w:val="26"/>
        </w:rPr>
        <w:t>создается конкурсная комиссия, утвержденная приказом главного врач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6"/>
          <w:szCs w:val="26"/>
        </w:rPr>
        <w:t>оцениваются сестринские коллективы отделений или медицинской организации в целом по критериям (приложение №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решение о победителях первого этапа оформляется протоколом конкурсной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торой этап Конкурса проводится заочно в офисе ОПСА по адресу: ул. Орджоникидзе, 14, офис 11. До 1 апреля 2019 г. предоставляются следующие конкурсные материа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6"/>
          <w:szCs w:val="26"/>
        </w:rPr>
        <w:t>титульный лист (приложение № 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копия приказа главного врача о проведении первого этапа  конкурса ОПСА «Лучший сестринский коллектив 2019 го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писка из протокола конкурсной комиссии (приложение № 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писок сестринского коллектива (приложение № 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6"/>
          <w:szCs w:val="26"/>
        </w:rPr>
        <w:t>конкурсный лист с общей фотографией сестринского коллектива (приложение № 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ая общая фотография сестринского коллектива на однотонном фо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6"/>
          <w:szCs w:val="26"/>
        </w:rPr>
        <w:t>визитная карточка сестринского коллектива (профессионального, творческого, спортивного, общественного), объемом не более 2 печатных страниц за подписью заведующего отделением, главной медицинской сестры и главного врач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ы конкурса представляются до 1 апреля 2019 г., в печатном виде в офис ОПСА по адресу: г. Омск, ул. Орджоникидзе 14 офис 11, с 12.00 до 15.00 и по электронной почте </w:t>
      </w:r>
      <w:hyperlink r:id="rId2"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ps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info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Для оформления материалов Конкурса положение и приложения к нему можно скачать в разделе «Мероприятия» на сайте ОПСА </w:t>
      </w:r>
      <w:hyperlink r:id="rId3">
        <w:r>
          <w:rPr>
            <w:rStyle w:val="InternetLink"/>
            <w:sz w:val="26"/>
            <w:szCs w:val="26"/>
          </w:rPr>
          <w:t>www.opsa.inf</w:t>
        </w:r>
        <w:r>
          <w:rPr>
            <w:rStyle w:val="InternetLink"/>
            <w:sz w:val="26"/>
            <w:szCs w:val="26"/>
            <w:lang w:val="en-US"/>
          </w:rPr>
          <w:t>o</w:t>
        </w:r>
      </w:hyperlink>
      <w:r>
        <w:rPr>
          <w:sz w:val="26"/>
          <w:szCs w:val="26"/>
        </w:rPr>
        <w:t xml:space="preserve">   или </w:t>
      </w:r>
      <w:hyperlink r:id="rId4">
        <w:r>
          <w:rPr>
            <w:rStyle w:val="InternetLink"/>
            <w:sz w:val="26"/>
            <w:szCs w:val="26"/>
          </w:rPr>
          <w:t>опса.рф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 Конкурс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комиссия рассматривает поступившие материалы и принимает решение о победителях Конкурса и победителях в номинации «Лучшие из лучших», которое оформляется протоколо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Информация (фотография сестринского коллектива и ВИЗИТНАЯ КАРТОЧКА) о победителях Конкурса размещается на сайте Омской профессиональной сестринской ассоциации </w:t>
      </w:r>
      <w:hyperlink r:id="rId5">
        <w:r>
          <w:rPr>
            <w:rStyle w:val="InternetLink"/>
            <w:sz w:val="26"/>
            <w:szCs w:val="26"/>
          </w:rPr>
          <w:t>www.opsa.i</w:t>
        </w:r>
        <w:r>
          <w:rPr>
            <w:rStyle w:val="InternetLink"/>
            <w:sz w:val="26"/>
            <w:szCs w:val="26"/>
            <w:lang w:val="en-US"/>
          </w:rPr>
          <w:t>nf</w:t>
        </w:r>
        <w:r>
          <w:rPr>
            <w:rStyle w:val="InternetLink"/>
            <w:sz w:val="26"/>
            <w:szCs w:val="26"/>
          </w:rPr>
          <w:t>o</w:t>
        </w:r>
      </w:hyperlink>
      <w:r>
        <w:rPr>
          <w:sz w:val="26"/>
          <w:szCs w:val="26"/>
        </w:rPr>
        <w:t xml:space="preserve"> или </w:t>
      </w:r>
      <w:r>
        <w:rPr>
          <w:rStyle w:val="InternetLink"/>
          <w:sz w:val="26"/>
          <w:szCs w:val="26"/>
        </w:rPr>
        <w:t>опса.рф.</w:t>
      </w:r>
    </w:p>
    <w:p>
      <w:pPr>
        <w:pStyle w:val="Normal"/>
        <w:spacing w:lineRule="auto" w:line="276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 победителей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стринским коллективам, набравшим 45 баллов в Конкурсе, вручается дипл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естринским коллективам, победившим в номинации «Лучшие из лучших», вручается диплом и ценный подарок на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 Международном саммите медицинских сестер г. Омск, экспоцентр «Конгресс-холл» 22 мая 2019 года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continuous"/>
      <w:pgSz w:w="11906" w:h="16838"/>
      <w:pgMar w:left="1134" w:right="851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1022"/>
        </w:tabs>
        <w:ind w:left="1192" w:hanging="397"/>
      </w:pPr>
      <w:rPr>
        <w:b w:val="false"/>
      </w:rPr>
    </w:lvl>
    <w:lvl w:ilvl="2">
      <w:start w:val="1"/>
      <w:numFmt w:val="decimal"/>
      <w:lvlText w:val="4.%3."/>
      <w:lvlJc w:val="left"/>
      <w:pPr>
        <w:tabs>
          <w:tab w:val="num" w:pos="2055"/>
        </w:tabs>
        <w:ind w:left="2055" w:hanging="360"/>
      </w:pPr>
      <w:rPr/>
    </w:lvl>
    <w:lvl w:ilvl="3">
      <w:start w:val="1"/>
      <w:numFmt w:val="bullet"/>
      <w:lvlText w:val="­"/>
      <w:lvlJc w:val="left"/>
      <w:pPr>
        <w:tabs>
          <w:tab w:val="num" w:pos="2235"/>
        </w:tabs>
        <w:ind w:left="2235" w:hanging="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20"/>
        </w:tabs>
        <w:ind w:left="70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opsa.info" TargetMode="External"/><Relationship Id="rId3" Type="http://schemas.openxmlformats.org/officeDocument/2006/relationships/hyperlink" Target="http://www.opsa.info/" TargetMode="External"/><Relationship Id="rId4" Type="http://schemas.openxmlformats.org/officeDocument/2006/relationships/hyperlink" Target="http://www.opsa.info/index.html" TargetMode="External"/><Relationship Id="rId5" Type="http://schemas.openxmlformats.org/officeDocument/2006/relationships/hyperlink" Target="http://www.opsa.info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8-01-18T22:14:00Z</cp:lastPrinted>
  <dcterms:modified xsi:type="dcterms:W3CDTF">2019-01-23T11:57:00Z</dcterms:modified>
  <cp:revision>961</cp:revision>
  <dc:subject/>
  <dc:title/>
</cp:coreProperties>
</file>