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jc w:val="right"/>
        <w:rPr>
          <w:i/>
          <w:i/>
        </w:rPr>
      </w:pPr>
      <w:r>
        <w:rPr>
          <w:i/>
        </w:rPr>
        <w:t>Приложение 1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Критерии оценки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tbl>
      <w:tblPr>
        <w:tblW w:w="1049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94"/>
        <w:gridCol w:w="3260"/>
        <w:gridCol w:w="226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Критер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(баллы)</w:t>
            </w:r>
          </w:p>
        </w:tc>
      </w:tr>
      <w:tr>
        <w:trPr>
          <w:trHeight w:val="5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napToGrid w:val="false"/>
              <w:ind w:left="318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Укомплектованность отделения/ МО сестринскими кадрами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100%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napToGrid w:val="false"/>
              <w:ind w:left="318" w:hanging="28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>Наличие сертификатов у сестринского персонал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100%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>
          <w:trHeight w:val="5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napToGrid w:val="false"/>
              <w:ind w:left="318" w:hanging="28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>Членство в Омской профессиональной сестринской ассоци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100%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 xml:space="preserve">5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napToGrid w:val="false"/>
              <w:ind w:left="318" w:hanging="28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>Членство в профсоюзе медицинской организ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100%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napToGrid w:val="false"/>
              <w:ind w:left="318" w:hanging="28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Претензии пациентов по качеству оказания медицинской помощи сестринским персоналом отделения 2017-2018 гг.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Отсутствие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napToGrid w:val="false"/>
              <w:ind w:left="318" w:hanging="28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Участие сестринского коллектива отделения в поддержании традиций в общественной жизни больницы, профсоюза, Ассоци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Активное участие в профессиональных, творческих, спортивных и общественных мероприятиях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>
          <w:trHeight w:val="16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napToGrid w:val="false"/>
              <w:ind w:left="318" w:hanging="28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Статья о деятельности сестринского коллектива отделения/М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Творческая, интересная, отражающая профессиональную и общественную жизнь сестринского коллектива отделения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>
          <w:trHeight w:val="9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napToGrid w:val="false"/>
              <w:ind w:left="318" w:hanging="28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Общая фотография сестринского коллекти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Высокого качества, профессиональная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68" w:right="-75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Оформление материалов конкурс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108" w:hanging="0"/>
              <w:rPr/>
            </w:pPr>
            <w:r>
              <w:rPr/>
              <w:t>Эстетичное, представление в полном объеме, последовательно согласно критериям.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108" w:hanging="0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108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Итого баллов 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/>
        <w:t>Примечание: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/>
        <w:t>На второй этап Конкурса допускаются сестринские коллективы, набравшие 45 баллов и соответствующие всем критериям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3">
    <w:name w:val="WW8Num2z3"/>
    <w:qFormat/>
    <w:rPr>
      <w:rFonts w:ascii="Courier New" w:hAnsi="Courier New" w:cs="Courier New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/>
      <w:sz w:val="26"/>
      <w:szCs w:val="26"/>
    </w:rPr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06:18:00Z</dcterms:created>
  <dc:creator>.</dc:creator>
  <dc:description/>
  <cp:keywords/>
  <dc:language>en-US</dc:language>
  <cp:lastModifiedBy>Sveta</cp:lastModifiedBy>
  <cp:lastPrinted>2016-01-29T00:15:00Z</cp:lastPrinted>
  <dcterms:modified xsi:type="dcterms:W3CDTF">2019-01-22T16:47:00Z</dcterms:modified>
  <cp:revision>973</cp:revision>
  <dc:subject/>
  <dc:title/>
</cp:coreProperties>
</file>