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Normal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шением Правления ОРОО ОПСА</w:t>
      </w:r>
    </w:p>
    <w:p>
      <w:pPr>
        <w:pStyle w:val="ConsNormal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отокол № 1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1 февраля 2019 г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Омской профессиональной сестринской ассоци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Лучший плакат «Противостояние сестринского персонала хроническим заболеваниям»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Омской профессиональной сестринской ассоциации «Лучший плакат «Противостояние сестринского персонала хроническим заболеваниям»» (далее – Конкурс) проводится среди членов Омской профессиональной сестринской ассоциации (далее - ОПС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атором Конкурса является Омская региональная общественная организация «Омская профессиональная сестринская ассоциация».  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  <w:sz w:val="28"/>
          <w:szCs w:val="28"/>
        </w:rPr>
        <w:t>Цель Конкурс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вышение мотивации и вовлечение сестринского персонала к противостоянию хроническим заболеваниям, активной деятельности по формированию в обществе негативного отношения к рискованному поведению, пропаганде здорового и безопасного образа жизни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онкурса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Совершенствование профессиональных компетенций, необходимых для реализации профилактической деятельности медицинских сестер, фельдшеров, акушерок, лабора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тветственности граждан за собственное здоровь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Улучшение качества консультативно-оздоровительной помощи и профилактических услуг населению по вопросам здорового образа жизни, профилактики инфекционных и неинфекционных заболеваний и гигиенического воспит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передового опыта организации санитарного просвещения, гигиенического воспитания и пропаганды здорового образа жизни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Конкурс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курс проводится на лучший плакат по гигиеническому обучению и воспитанию населения: профилактике туберкулеза, сердечно-сосудистых, онкологических заболеваний; инфекций, передающихся половым путем, ВИЧ-инфекций, пропаганде основ личной гигиены, гигиены труда и отдыха, питания, формированию здорового образа жизни и другим тема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онкурсных работ формируется конкурсная комиссия, которая несет ответственность за объективность оценки выполне6ния задания.</w:t>
      </w:r>
    </w:p>
    <w:p>
      <w:pPr>
        <w:pStyle w:val="Normal"/>
        <w:tabs>
          <w:tab w:val="clear" w:pos="708"/>
          <w:tab w:val="left" w:pos="284" w:leader="none"/>
        </w:tabs>
        <w:ind w:left="10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стникам Конкурса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медицинские сестры, фельдшеры, акушерки, лаборанты, работающие в медицинских организациях любых форм собственности и являющиеся членами Омской профессиональной сестринской ассоци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Конкурсе не допускаются специалисты, имеющие действующие дисциплинарные взыскания, либо обоснованные жалобы от населения, историю судебных и досудебных разбирательств по поводу допущенных медицинских ошибок.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два этап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этап Конкурса</w:t>
      </w:r>
      <w:r>
        <w:rPr>
          <w:sz w:val="28"/>
          <w:szCs w:val="28"/>
        </w:rPr>
        <w:t xml:space="preserve"> проводится в медицинской организации                с 1 апреля по 15 апреля 2019 г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ется конкурсная комиссия, утвержденная приказом главного врач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оценивается информационный плакат по требованиям к подготовке и критериям (приложение № 1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торой этап Конкурса проводится заочно среди лучших плакатов, занявших 1 место в медицинской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а второй этап Конкурса представляются плакаты, занявшие 1 место, и сопроводительные документы до 25 апреля 2019 г. в офис ОПСА по адресу: г. Омск, ул. Орджоникидзе 14, офис 11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риалам Конкурс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курсные материал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пия приказа главного врача о проведении 1-го этапа конкурса Омской профессиональной сестринской ассоциации «Лучший плакат «Противостояние сестринского персонала хроническим заболеваниям»» и состава конкурсной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ыписка из протокола конкурсной комиссии (приложение № 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курсный лист 1 этапа Конкурса (приложение № 3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кат (приложение № 4)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Конкурса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атривает поступившие материалы и принимает решение о победителях Конкурса, которое оформляется протокол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обедителях и участниках Конкурса размещается на сайте Омской профессиональной сестринской ассоциации </w:t>
      </w:r>
      <w:hyperlink r:id="rId2">
        <w:r>
          <w:rPr>
            <w:rStyle w:val="InternetLink"/>
            <w:sz w:val="28"/>
            <w:szCs w:val="28"/>
          </w:rPr>
          <w:t>www.opsa.info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Лучшие плакаты размещаются на выставк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ого самми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бедители второго этапа Конкурса, занявшие первое, второе и третье место, награждаются дипломами и ценными подарками 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ом саммите медицинских сестер, г. Омск 22 мая 2019 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частники второго этапа, не занявшие призовые места, получают свидетельства об участии в Конкурс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беспечивает изготовление, приобретение наград для победителей финального этапа, организует церемонию награждени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3"/>
        </w:tabs>
        <w:ind w:left="1004" w:hanging="284"/>
      </w:pPr>
      <w:rPr/>
    </w:lvl>
    <w:lvl w:ilvl="1">
      <w:start w:val="1"/>
      <w:numFmt w:val="decimal"/>
      <w:lvlText w:val="3.%2."/>
      <w:lvlJc w:val="left"/>
      <w:pPr>
        <w:tabs>
          <w:tab w:val="num" w:pos="2310"/>
        </w:tabs>
        <w:ind w:left="23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33"/>
        </w:tabs>
        <w:ind w:left="1004" w:hanging="284"/>
      </w:pPr>
      <w:rPr/>
    </w:lvl>
    <w:lvl w:ilvl="1">
      <w:start w:val="1"/>
      <w:numFmt w:val="decimal"/>
      <w:lvlText w:val="4.%2."/>
      <w:lvlJc w:val="left"/>
      <w:pPr>
        <w:tabs>
          <w:tab w:val="num" w:pos="2310"/>
        </w:tabs>
        <w:ind w:left="2367" w:hanging="56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urier" w:hAnsi="Courier" w:eastAsia="Times New Roman" w:cs="Courier"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sa.inf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11-05-25T08:56:00Z</cp:lastPrinted>
  <dcterms:modified xsi:type="dcterms:W3CDTF">2019-01-23T11:56:00Z</dcterms:modified>
  <cp:revision>877</cp:revision>
  <dc:subject/>
  <dc:title/>
</cp:coreProperties>
</file>