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ФФЕКТИВНОСТЬ ПРИМЕНЕНИЯ КОМПЛЕКСНОГО ПОДХОДА  СИСТЕМЫ МЕДИЦИНСКОГО КЛИНИН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сикова Г. П., главная медицинская сестра бюджетного учреждения здравоохранения Омской области «Клинический диагностический центр», г. Омск, тел. 8-908-808-60-46,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alya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ysiko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. </w:t>
      </w:r>
      <w:r>
        <w:rPr>
          <w:rFonts w:cs="Times New Roman" w:ascii="Times New Roman" w:hAnsi="Times New Roman"/>
          <w:sz w:val="24"/>
          <w:szCs w:val="24"/>
        </w:rPr>
        <w:t>Проблема профилактики инфекций, связанных с оказанием медицинской помощи (ИСМП), в настоящее время рассматривается как важнейшая составляющая системы безопасности и качества оказания медицинской помощи в организациях здравоохранения.  Государственная программа развития здравоохранения Российской Федерации  «Развитие здравоохранения» предусматривает переход от концепции защиты пациента и медицинских работников от ИСМП к концепции обеспечения качества и безопасности медицинской деятельности.  В связи с этим одним из важных направлений  деятельности медицинских организаций является организация эффективной системы инфекционной безопасности, включающей инновационные технологии уборки и дезинфе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работы </w:t>
      </w:r>
      <w:r>
        <w:rPr>
          <w:rFonts w:cs="Times New Roman" w:ascii="Times New Roman" w:hAnsi="Times New Roman"/>
          <w:sz w:val="24"/>
          <w:szCs w:val="24"/>
        </w:rPr>
        <w:t>- оценить эффективность внедрения системы медицинского клининга с учетом применения инновационных технологий уборки и дезинфекции  помещ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методы.</w:t>
      </w:r>
      <w:r>
        <w:rPr>
          <w:rFonts w:cs="Times New Roman" w:ascii="Times New Roman" w:hAnsi="Times New Roman"/>
          <w:sz w:val="24"/>
          <w:szCs w:val="24"/>
        </w:rPr>
        <w:t xml:space="preserve"> В рамках обеспечения инфекционной безопасности пациентов и персонала, а также в целях оптимизации структурного управления учреждения  был создан клининговый отдел (далее - отдел), т.е. собственный отдел профессиональной уборки и дезинфекции. В отделе работает 50 сотрудников, из них 5 сестер-хозяек, 3 буфетчика и 42 уборщика производственных помещ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технологии уборки и дезинфекции в диагностическом центре изначально был направлен на внедрение профессионального клининга, т.е. медицинского, который  определялся видом уборки (текущая или генеральная), профилем и классом чистоты помещений в соответствии с СанПин 2.1..3.2630-10, видом и интенсивностью загрязн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используются два технологических процесса уборки с применением уборочных сист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дерный мето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ведерный метод с использованием  предварительно подготовленных моп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дезинфекционных мероприятий/уборки был проведен расчет необходимого инвентаря, оборудования, расходных материалов согласно планам-экспликациям помещений и подразделений конкретного объекта уборки, а также в соответствии с требованиями нормативных документов по кратности и периодичности проведения уборок. С целью рационального использования материальных затрат предусмотрена централизованная подготовка мопов (стирка, сушка, увлажнение дезинфицирующим раствором, упаковка и хранение) и подготовка к работе уборочных тележек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ом для расчета расхода воды, дезинфицирующих средств и времени, затраченных на уборку при применении как ведерного, так и безведерного методов, были определены 10 палат до 20 м², коридор 120 м² и 2 санитарных узла по 5 м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: </w:t>
      </w:r>
      <w:r>
        <w:rPr>
          <w:rFonts w:cs="Times New Roman" w:ascii="Times New Roman" w:hAnsi="Times New Roman"/>
          <w:sz w:val="24"/>
          <w:szCs w:val="24"/>
        </w:rPr>
        <w:t>система профессионального медицинского клининга является экономически и эпидемиологически выгодной альтернативной существующей «ведерной» уборке, что доказывает опыт диагностического центра. Централизованная система подготовки мопов и салфеток позвол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ократить в 23 раза расход воды, дезинфицирующи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кратить в 2,5 раза время уборки (по данным хронометраж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кратить в 1,7 раза численность персонала (за счет эргономичности данной технолог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Увеличить площадь уборки с 425 м² на 1 уборщика  до 850 м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ключить субъективный фактор при разведении рабочих дезинфицирующих растворов (использование специального дозатор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ократить расход электроэнергии за счет централизованной стирки одновременно большого количества мопов и салфеток. 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. </w:t>
      </w:r>
      <w:r>
        <w:rPr>
          <w:rFonts w:cs="Times New Roman" w:ascii="Times New Roman" w:hAnsi="Times New Roman"/>
          <w:sz w:val="24"/>
          <w:szCs w:val="24"/>
        </w:rPr>
        <w:t>Система медицинского клининга является инновационной альтернативой рутинной «ведерной» уборке и за последние годы положительно зарекомендовала себя в медицинских организациях. Полученные результаты подтверждают высокую эффективность применения профессиональной уборки в случае формирования комплексного подхода в организации технологического процесса и профессионального осна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ya.mysikov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2:00Z</dcterms:created>
  <dc:creator>mysikova</dc:creator>
  <dc:description/>
  <cp:keywords/>
  <dc:language>en-US</dc:language>
  <cp:lastModifiedBy>Sveta</cp:lastModifiedBy>
  <cp:lastPrinted>2017-05-22T11:06:00Z</cp:lastPrinted>
  <dcterms:modified xsi:type="dcterms:W3CDTF">2017-08-31T17:15:00Z</dcterms:modified>
  <cp:revision>218</cp:revision>
  <dc:subject/>
  <dc:title/>
</cp:coreProperties>
</file>