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Й ДЕНЬ АКУШЕР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В. Саитова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пециализированной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и ОПСА «Акушерское дел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мая - Международный день акушерки. Органично связанный с ежедневной трудовой деятельностью акушерок он выступает катализатором позитивных процессов в развитии нашей специальности, стимулирует                                                                                                                                                          инициативу, ответственность и объединяет интересы.            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темы Международного дня подчёркивают жизненно важную роль акушерок в системе охраны репродуктивного потенциала будущих матерей, рождения здоровых детей, ведении беременности и родов, проведении профилактической работы, отдавая приоритет бережному родоразрешению, внедрению и развитию пациент-ориентированных и семейно-ориентированных моделей акушер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Международного дня акушерки 2018 года соответствует стратегии Международной конфедерации акушерок 2017-2020 годов «Качество. Равенство. Лидерство» и звучит следующим образом: «Акушерки прокладывают путь к оказанию качественной помощи». Значимые термины, перечисленные как в стратегии, так и в теме Международного дня, доказывают, прежде всего, их взаимосвязь. Это понятия, которые постоянно модернизируются, требуют развития и совершенствования, внедрения современных и инновационных технологий, формируют ценностные установки и, конечно же,  требуют постоянного повышения профессионального уровня. Только в этом случае каждый специалист будет самодостаточен, реализован, адаптирован в специальности и сможет обеспечить качество и удовлетворённость 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равенстве, мы понимает насколько в акушерстве значимо сотрудничество, коллегиальность и работа акушерки в команде, благодаря чему формируется уникальная профессиональная роль специалистов и иное восприятие акушерской практики,  непосредственно влияя на качество оказания медицинск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 о лидерстве, я с большой гордостью отмечаю, что  24 марта 2018 года на Координационном совете Ассоциации медицинских сестер России утверждён Кодекс профессиональной этики акушерки РФ, что, безусловно, своевременно и значимо для специальности. Во-первых, это доказывает небезразличие медицинского сообщества к специальности «Акушерское дело». Во-вторых, является показателем её свободного развития и зрелости профессионального сознания, отражает перемены в отрасли, отвечает современному характеру профессии, состоянию её развития и социального окружения. Разве это не лидирующая позиция нашей специальности, о которой говорится в тематике международного дн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декс отдан национальной ассоциацией в печать для тиражирования. Надеемся, что к Международному дню акушерки мы сможем реализовать его в медицинские организации всем акушеркам для руководства в профессиональн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елось бы, чтобы изучение Кодекса было не формальным, а с пониманием его назначения, значимости, специфичности и отличия от Этического кодекса медицинской сестры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акушерки мы отлично понимаем, что лидерство в обеспечении качественной помощи подразумевает доказательную практику и пациент-ориентированную помощь в поддержку репродуктивного здоровья, и какое счастье это представляет для нашей профессии!», - говорится в обращении Международной конфедерации по случаю профессионально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когда средства массовой информации насыщены негативными информационными потоками, порой искажёнными, фальсифицированными и клеветническими, Международный день акушерки выступает противодействием этой информации и содействует укреплению или раскрутке общепозитивного имиджа нашей професс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должно знать, видеть и понимать, в чем заключается цель акушерской помощи, какие возможности появляются сегодня, насколько профессионально и грамотно современные акушерки готовы помочь, чтобы в жизни каждой семьи наступило самое счастливое событие, а его ожидание было лишено тревоги и стресса. Поэтому планируя и проводя мероприятия в своих медицинских организациях, мы должны чётко понимать цели и задачи, стоящие перед нами при праздновании этого дня с учётом стратегии развития нашей профессии.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еждународного дня акушер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щественности о роли акушерок в снижении материнской и младенческой заболеваемости и смер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е достижений акушерок и их вклад в укрепление  сексуального, репродуктивного, материнского здоровья и здоровья новорожде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руководителей  к внедрению перемен,  укреплению кадровых ресурсов акушерской практики и к признанию уникальной профессиональной роли акуш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задач Международного дня мы рекомендуем провести торжественные мероприятия, на которых акушерки имеют возможность неформального общения с коллегами и единомышленниками, могут  обсуждать  лучшие практики, обмениваться опытом внедрения современных перинатальных технологий, организации школ здоровья для беременных, школ по поощрению грудного вскармливания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 в программу торжественных мероприятий обязательно включить обсуждение темы Кодекса профессиональной этики акушерки Р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дверии праздника Министерством здравоохранения Омской области и Омской профессиональной сестринской ассоциацией проведены профессиональные и профессионально-творческие конкурсы: «Лучший специалист со средним медицинским и фармацевтическим образованием», «Лидерство в оказании медицинской помощи», «Лучший сестринский коллектив», в которых участвовали небезразличные к своей профессии и  коллективам люди. Конечно же, этих специалистов и коллективы необходимо публично отметить на торжественных мероприятиях, которые будут проходить в медицински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ывая командный стиль работы, совместно с врачами можно организовать тренинги, акции по скринингу рака шейки матки, рака молочной железы, организовать обучение технике самообследования молочных желёз, консультации для беременных, чтобы показать преимущества акушерской и гинекологической  помощи. Можно организовать компанию в средствах массовой информации: выступления на радио и телевидении, пресс-конференции, где рассказать о профессиональных достижениях, опыте и вкладе акушерок в развитие профессии. Не забывайте и пр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я статей, приуроченных к Международному дню акушерки, также является действенным направлением в агитации и пропаганде положительного имиджа нашей профе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 – идеальная площадка для продвижения, так как из сайтов для общения они выросли в маркетинговые каналы с миллионными аудиториями, в их пространстве нет расстояний и границ. Поэтому использование для информирования о работе акушерок социальных сетей считаю обяз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сайте Ассоциации медицинских сестер России имеется ссылка на социальную сеть «ВКонтакте», где можно обмениваться информацией как на публичных страничках, так и в группе. Кроме того, функционирует раздел «Форум», где публикуются темы для дискуссий. Но, к сожалению, при проведении компании «Я верю в партнёрство» и на официальной странице Европейского регионального офиса ВОЗ в Фейсбук, приуроченной к Международному дню акушерки в 2017 году, а в 2018 году при публикации Кодекса профессиональной этики акушерок обсуждения не получилось, так как темы просматривают, а в обсуждение не вступают.  В случае объявления таких компаний</w:t>
        <w:tab/>
        <w:t xml:space="preserve"> в 2018 году я призываю в них участвовать, оставить свои отзывы, пусть короткие, но важные мысли о нашей профессии. </w:t>
      </w:r>
    </w:p>
    <w:p>
      <w:pPr>
        <w:pStyle w:val="Style18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лли, флэшмоба, марша, представления, марафонов и других публичных мероприятий. Хотелось бы обратить ваше внимание, что при организации и проведении флэшмобов не стоит ограничиваться запуском шаров либо танцевальным номером, а понимать цели Международного дня акушерки и с учётом этого планировать меро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ьзовать современные направления - организация брейн-рингов, профилактических квестов с привлечением населения. Особенно эти направления будут интересны для  подростков и молодёжи, поэтому актуально использовать темы по планированию беременности, профилактике инфекций передаваемых половым путём, пропаганде здорового образа жизни, поддержание семейных ценностей, ориентация на многодетные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кадровый дефицит, Международный день акушерки будет подспорьем и в проведении профориентационной работы с выпускниками образовательных заведений для обозначения востребованности и важности профессии акуш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сказанного, мы понимаем, что вариантов проведения Международного дня акушерки может быть целое множество. Главное, что этот день обладает огромным потенциалом, предпосылками профессионального роста и стимулированием деловой активности. Мы уверены, что вы этой возможностью обязательно воспользуетесь, доказывая актуальность темы «Акушерки прокладывают путь к оказанию качественной помощи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веденных мероприятиях и 2-3 качественные фотографии необходимо отправить члену специализированной секции «Акушерское дело» Елене Викторовне Дружининой  до 14.05.2018 года на электронный адрес, который вы видите на слайде (dryzhininalena@mail.ru), тел. раб.  35-91-91, тел. моб. 8-950-792-00-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агодарю 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23:00Z</dcterms:created>
  <dc:creator>Пользователь Windows</dc:creator>
  <dc:description/>
  <cp:keywords/>
  <dc:language>en-US</dc:language>
  <cp:lastModifiedBy>Sveta</cp:lastModifiedBy>
  <cp:lastPrinted>2018-04-16T10:01:00Z</cp:lastPrinted>
  <dcterms:modified xsi:type="dcterms:W3CDTF">2018-04-18T05:13:00Z</dcterms:modified>
  <cp:revision>113</cp:revision>
  <dc:subject/>
  <dc:title/>
</cp:coreProperties>
</file>