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>«Клинический родильный дом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ВЫПОЛНЕНИЯ ПРОСТОЙ МЕДИЦИНСКОЙ УСЛУГИ</w:t>
      </w:r>
    </w:p>
    <w:p>
      <w:pPr>
        <w:pStyle w:val="Normal"/>
        <w:jc w:val="center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 xml:space="preserve">«Приём родов (5 моментов). Акушерское пособие в родах </w:t>
      </w:r>
    </w:p>
    <w:p>
      <w:pPr>
        <w:pStyle w:val="Normal"/>
        <w:jc w:val="center"/>
        <w:rPr/>
      </w:pPr>
      <w:r>
        <w:rPr>
          <w:b/>
          <w:bCs/>
          <w:caps/>
          <w:kern w:val="2"/>
        </w:rPr>
        <w:t>при затылочном (головном) предлежании»</w:t>
      </w:r>
    </w:p>
    <w:p>
      <w:pPr>
        <w:pStyle w:val="Style18"/>
        <w:snapToGrid w:val="false"/>
        <w:jc w:val="center"/>
        <w:rPr>
          <w:b/>
          <w:b/>
          <w:bCs/>
          <w:i/>
          <w:i/>
          <w:iCs/>
          <w:caps/>
          <w:kern w:val="2"/>
          <w:sz w:val="28"/>
          <w:szCs w:val="28"/>
        </w:rPr>
      </w:pPr>
      <w:r>
        <w:rPr>
          <w:b/>
          <w:bCs/>
          <w:i/>
          <w:iCs/>
          <w:caps/>
          <w:kern w:val="2"/>
          <w:sz w:val="28"/>
          <w:szCs w:val="28"/>
        </w:rPr>
      </w:r>
    </w:p>
    <w:tbl>
      <w:tblPr>
        <w:tblW w:w="10632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969"/>
        <w:gridCol w:w="5953"/>
      </w:tblGrid>
      <w:tr>
        <w:trPr/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технологии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«Приём родов (5 моментов). Акушерское пособие в родах при затылочном (головном) предлежании»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ребования к специалистам и вспомогательному персоналу, включая требования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Перечень специальностей/кто участвует в выполнении услуги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 xml:space="preserve">Специалист, имеющий диплом установленного образца об окончании среднего профессионального медицинского образовательного учреждения по специальности 0402-Акушерское дело.  </w:t>
            </w:r>
          </w:p>
        </w:tc>
      </w:tr>
      <w:tr>
        <w:trPr>
          <w:trHeight w:val="104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полнительные или специальные требования к специалистам и вспомогательному персоналу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сутствуют</w:t>
            </w:r>
          </w:p>
        </w:tc>
      </w:tr>
      <w:tr>
        <w:trPr>
          <w:trHeight w:val="477" w:hRule="atLeast"/>
        </w:trPr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. Требования к обеспечению безопасности труда медицинского персонала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ребования по безопасности труда при выполнении услуги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ботать в перчатках.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Условия выполнения медицинской услуги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Функциональное назначение медицинской услуги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ое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ind w:left="31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. Материальные ресурсы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иборы, инструменты, изделия  медицинского назначения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 Рахманова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/>
            </w:pPr>
            <w:r>
              <w:rPr>
                <w:sz w:val="24"/>
                <w:szCs w:val="24"/>
              </w:rPr>
              <w:t>корнцанг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екарственные средства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Не требуются</w:t>
            </w:r>
          </w:p>
        </w:tc>
      </w:tr>
      <w:tr>
        <w:trPr>
          <w:trHeight w:val="44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й расходуемый материал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требуется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. Характеристика методики выполнения медицинской услуги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к процедуре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С помощью локтевого смесителя включить воду, намочить руки под струёй воды, нанести на руки 3-5 мл жидкого мыла. Вымыть руки путем энергичного механического трения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/>
            </w:pPr>
            <w:r>
              <w:rPr>
                <w:sz w:val="24"/>
                <w:szCs w:val="24"/>
              </w:rPr>
              <w:t>попеременно обработать ладонную и тыльную поверхности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/>
            </w:pPr>
            <w:r>
              <w:rPr>
                <w:sz w:val="24"/>
                <w:szCs w:val="24"/>
              </w:rPr>
              <w:t>тщательно обработать межпальцевые промежутки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/>
            </w:pPr>
            <w:r>
              <w:rPr>
                <w:sz w:val="24"/>
                <w:szCs w:val="24"/>
              </w:rPr>
              <w:t>поочередно растереть кончики пальцев одной руки  о ладонную поверхность другой. Процедуру выполнять последовательно на каждой руке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right="-55" w:hanging="228"/>
              <w:jc w:val="left"/>
              <w:rPr/>
            </w:pPr>
            <w:r>
              <w:rPr>
                <w:sz w:val="24"/>
                <w:szCs w:val="24"/>
              </w:rPr>
              <w:t>кистью одной руки захватить в замок большой палец на другой руке и выполнять на каждой руке поочередно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/>
            </w:pPr>
            <w:r>
              <w:rPr>
                <w:sz w:val="24"/>
                <w:szCs w:val="24"/>
              </w:rPr>
              <w:t>вымыть руки под проточной водой так, чтобы запястья  и кисти были ниже уровня локтей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/>
            </w:pPr>
            <w:r>
              <w:rPr>
                <w:sz w:val="24"/>
                <w:szCs w:val="24"/>
              </w:rPr>
              <w:t>повторить второй раз обработку рук, руки моются до средней трети предплечья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/>
            </w:pPr>
            <w:r>
              <w:rPr>
                <w:sz w:val="24"/>
                <w:szCs w:val="24"/>
              </w:rPr>
              <w:t>воду выключить с помощью локтевого смесителя.</w:t>
            </w:r>
          </w:p>
          <w:p>
            <w:pPr>
              <w:pStyle w:val="Style20"/>
              <w:tabs>
                <w:tab w:val="clear" w:pos="708"/>
                <w:tab w:val="left" w:pos="228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уки осушить с помощью стерильного полотенца;</w:t>
            </w:r>
          </w:p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2. Тщательно обработать кожу рук в течение 4-х мин., если тампон смочен  0,1% раствором йодопирона, или в течение 5 мин., если это 0,5%  раствор хлоргексидина глюконата в 70% этиловом спирте в следующем порядке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чки пальцев, ногтевые ложа, межпальцевые пространства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шарик на ладонную поверхность между рук и сделать вращательное движение по часовой стрелке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317" w:leader="none"/>
              </w:tabs>
              <w:ind w:left="228" w:hanging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ать руки и опустить использованный шарик в лоток для медицинских отходов.</w:t>
            </w:r>
          </w:p>
          <w:p>
            <w:pPr>
              <w:pStyle w:val="Style20"/>
              <w:tabs>
                <w:tab w:val="clear" w:pos="708"/>
                <w:tab w:val="left" w:pos="228" w:leader="none"/>
                <w:tab w:val="left" w:pos="317" w:leader="none"/>
              </w:tabs>
              <w:ind w:left="2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 Акушерка стерильным корнцангом достает стерильный халат и перчатки, надевает их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процедуры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</w:rPr>
              <w:t>1-й момент - предупреждение преждевременного разгибания головки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Акушерка  задерживает разгибание головки, способствует её прорезыванию в согнутом состоянии окружностью, соответствующей малому косому размеру 9,5см, окружностью 32 см. Для этого ладонь левой руки кладётся на лобковое сочленение, 4 пальца плотно прижаты друг к другу, располагаются плашмя на головке, препятствуя её разгибанию и быстрому продвижению по родовому каналу.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2 момент - выведение головки из половой щели вне потуг. 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 xml:space="preserve">Цель: </w:t>
            </w:r>
            <w:r>
              <w:rPr>
                <w:rFonts w:cs="Times New Roman"/>
              </w:rPr>
              <w:t>как можно бережнее вывести головку из половой щели, что возможно вне потуг, а не на высоте их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Когда закончилась потуга, большим и указательным пальцами правой руки бережно растягивают ткани вульварного кольца над прорезывающейся головкой. Во время следующей потуги повторяют 1 момент. Чередование до тех пор, пока головка не приблизится к половой щели теменными буграми.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 момент - уменьшение напряжения промежности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>Цель -</w:t>
            </w:r>
            <w:r>
              <w:rPr>
                <w:rFonts w:cs="Times New Roman"/>
              </w:rPr>
              <w:t xml:space="preserve"> сделать промежность более податливой за счет ткани, заимствованной с соседних областей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равая рука  кладется на промежность так,              чтобы 4 пальца плотно прижимались к левой большой половой губе, а большой палец - к правой. Ткани расположены кнаружи от больших половых губ, низводят книзу по направлению к промежности. Одновременно ладонь поддерживает промежность, прижимая её к головке. Левая рука располагается на лобковом сочленении, а пальцы,  сгибая головку  в сторону  промежности, сдерживают её стремительное продвижение.</w:t>
            </w:r>
          </w:p>
          <w:p>
            <w:pPr>
              <w:pStyle w:val="Style1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 xml:space="preserve">4  момент - регулирование потуг.  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Когда головка установилась в половой щели, а подзатылочная ямка фиксируется над лонным сочленением, акушерка предлагает роженице глубоко и часто дышать и, по возможности, не тужиться. В  это время обеими руками задерживают продвижение головки. После окончания потуги осторожно освобождают теменные бугры, сводя с них ткани вульварного кольца. Левая рука медленно приподнимает головку вверх, разгибая её. Сначала рождается лоб, затем личико и последним - подбородок.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 момент - освобождение плечевого пояса и рождение туловища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осле рождения  головки роженице предлагают тужиться, при этом завершается наружный поворот  головки. Сначала рождается переднее плечико, фиксируется под  симфизом  и затем необходимо осторожно снять промежность с заднего плечика. После рождения плечевого пояса ребенка подхватывают за грудную клетку на уровне подмышечных впадин и приподнимают кпереди и вверх.</w:t>
            </w:r>
          </w:p>
          <w:p>
            <w:pPr>
              <w:pStyle w:val="Style1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ончание процедуры.</w:t>
            </w:r>
          </w:p>
          <w:p>
            <w:pPr>
              <w:pStyle w:val="Style18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бенок рождается.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7. Дополнительные сведения об особенностях выполнения методики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сли рождение плечевого пояса представляет трудности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ледует попытаться ручными приёмами  извлечь переднюю ручку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Если не удается извлечь переднюю ручку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вести заднюю ручку («умывательным» движением)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ледует считать риском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ктивный поворот головки при выведении плечи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ктивное движение за головку  плода при фиксированном плечевом поясе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щита промежности, проводимая с применением сильного давления на головку, - может привести к травме в шейном отделе позвоночника и повреждению спинного мозга.</w:t>
            </w:r>
          </w:p>
          <w:p>
            <w:pPr>
              <w:pStyle w:val="Style18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. Достигаемые результаты  и их оценка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хранение здоровья ребенку и матери</w:t>
            </w:r>
          </w:p>
          <w:p>
            <w:pPr>
              <w:pStyle w:val="Style18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</w:rPr>
              <w:t xml:space="preserve">Отсутствие родовой травмы новорожденного </w:t>
            </w:r>
          </w:p>
          <w:p>
            <w:pPr>
              <w:pStyle w:val="Style18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сутствие акушерского травматизм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9. Форма информированного согласия  пациентки при выполнении методики и дополнительная информация для пациентки и членов ее семьи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ациентка должна быть информирована о предстоящем оказании акушерского пособия. Информация, сообщаемая ей акушеркой, включает сведения о цели данной процедуры. Письменного подтверждения согласия пациентки или её родственников на оказание акушерского пособия не требуется, т. к. данное пособие не является потенциально опасным для жизни и здоровья матери и ребенка.</w:t>
            </w:r>
          </w:p>
          <w:p>
            <w:pPr>
              <w:pStyle w:val="Style18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8" w:hRule="atLeast"/>
        </w:trPr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. Параметры оценки и контроля качества выполнения методики</w:t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 w:bidi="ar-SA"/>
              </w:rPr>
            </w:r>
          </w:p>
        </w:tc>
        <w:tc>
          <w:tcPr>
            <w:tcW w:w="9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Оценка состояния здоровья новорожденного по шкале Апгар</w:t>
            </w:r>
          </w:p>
          <w:p>
            <w:pPr>
              <w:pStyle w:val="Style18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 xml:space="preserve">Оценка состояния мягких тканей промежности у роженицы </w:t>
            </w:r>
          </w:p>
          <w:p>
            <w:pPr>
              <w:pStyle w:val="Style18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" w:hRule="atLeast"/>
        </w:trPr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. Графическое, схематическое и табличное представление технологии выполнения простой медицинской услуги</w:t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 w:bidi="ar-SA"/>
              </w:rPr>
            </w:r>
          </w:p>
        </w:tc>
        <w:tc>
          <w:tcPr>
            <w:tcW w:w="9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Отсутствуют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" w:hRule="atLeast"/>
        </w:trPr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. Формулы, расчеты, номограммы, бланки и другая документация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(при необходимости)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 w:bidi="ar-SA"/>
              </w:rPr>
            </w:r>
          </w:p>
        </w:tc>
        <w:tc>
          <w:tcPr>
            <w:tcW w:w="9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сутствуют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center"/>
    </w:pPr>
    <w:rPr>
      <w:rFonts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02:00Z</dcterms:created>
  <dc:creator>ПК_1838</dc:creator>
  <dc:description/>
  <cp:keywords/>
  <dc:language>en-US</dc:language>
  <cp:lastModifiedBy>ОПСА</cp:lastModifiedBy>
  <cp:lastPrinted>2011-05-20T18:54:00Z</cp:lastPrinted>
  <dcterms:modified xsi:type="dcterms:W3CDTF">2011-05-24T05:20:00Z</dcterms:modified>
  <cp:revision>13</cp:revision>
  <dc:subject/>
  <dc:title>Муниципальное учреждение здравоохранения</dc:title>
</cp:coreProperties>
</file>