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линический родильный дом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ехнология выполнения простой медицинской услуги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Наружное акушерское исследование с помощью приемов Леопольда-Левицкого»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279"/>
      </w:tblGrid>
      <w:tr>
        <w:trPr>
          <w:trHeight w:val="338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технологи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хнологии</w:t>
            </w:r>
          </w:p>
        </w:tc>
      </w:tr>
      <w:tr>
        <w:trPr>
          <w:trHeight w:val="34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ружное акушерское исследование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специалистам и вспомогательному персоналу, включая требования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специальностей/кто участвует в выполнении услуг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имеющий диплом установленного образца об окончании среднего профессионального медицинского образовательного учреждения по специальностям: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04" w:leader="none"/>
              </w:tabs>
              <w:ind w:left="31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е дело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04" w:leader="none"/>
              </w:tabs>
              <w:ind w:left="31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ское дело</w:t>
            </w:r>
          </w:p>
          <w:p>
            <w:pPr>
              <w:pStyle w:val="Style17"/>
              <w:tabs>
                <w:tab w:val="clear" w:pos="708"/>
                <w:tab w:val="left" w:pos="304" w:leader="none"/>
              </w:tabs>
              <w:ind w:left="3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или специальные требования к специалистам и вспомогательному персонал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обеспечению безопасности труда медицинского персонала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 безопасности труда при выполнении исследовани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 после проведения манипуляции необходимо вымыть руки с мылом и обработать их антисептиком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выполнения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ие;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ые</w:t>
            </w:r>
          </w:p>
          <w:p>
            <w:pPr>
              <w:pStyle w:val="Style17"/>
              <w:tabs>
                <w:tab w:val="clear" w:pos="708"/>
                <w:tab w:val="left" w:pos="317" w:leader="none"/>
              </w:tabs>
              <w:ind w:left="3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альное назначение простой медицинской услуги: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ое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ые ресурс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, инструменты, изделия медицинского назначени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тка  -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ы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обиологические препараты и реагенты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для обработки рук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е мыло, антисептик  -  2-разовые доз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й расходуемый материа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 – 1 пара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азовые полотенца</w:t>
            </w:r>
          </w:p>
          <w:p>
            <w:pPr>
              <w:pStyle w:val="Style17"/>
              <w:tabs>
                <w:tab w:val="clear" w:pos="708"/>
                <w:tab w:val="left" w:pos="317" w:leader="none"/>
              </w:tabs>
              <w:ind w:left="3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методики выполнения простой медицинской услуг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оритм выпол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одготовка к выполнению наружного акушерского исследования: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4"/>
              <w:jc w:val="left"/>
              <w:rPr/>
            </w:pPr>
            <w:r>
              <w:rPr>
                <w:sz w:val="24"/>
                <w:szCs w:val="24"/>
              </w:rPr>
              <w:t>Представиться пациентке, объяснить цель и ход процедуры.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4"/>
              <w:jc w:val="left"/>
              <w:rPr/>
            </w:pPr>
            <w:r>
              <w:rPr>
                <w:sz w:val="24"/>
                <w:szCs w:val="24"/>
              </w:rPr>
              <w:t>Застелить кушетку стерильной пеленкой.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4"/>
              <w:jc w:val="left"/>
              <w:rPr/>
            </w:pPr>
            <w:r>
              <w:rPr>
                <w:sz w:val="24"/>
                <w:szCs w:val="24"/>
              </w:rPr>
              <w:t>Уложить на кушетку беременную женщину,  помогая ей принять удобное положение на спине, при этом ноги должны быть согнуты в тазобедренных и коленных суставах для расслабления мышц передней брюшной стенки.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ке освободить область живота от одежды и расслабиться.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4"/>
              <w:jc w:val="left"/>
              <w:rPr/>
            </w:pPr>
            <w:r>
              <w:rPr>
                <w:sz w:val="24"/>
                <w:szCs w:val="24"/>
              </w:rPr>
              <w:t>Обработать руки антисептиком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ть справа от беременной женщины лицом к ней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ыполнение наружного акушерского исследования Леопольда-Левицкого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й прием. Его цель: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351" w:leader="none"/>
              </w:tabs>
              <w:ind w:left="351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высоту стояния дна матки по отношению к пупку и мечевидному отростку грудины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351" w:leader="none"/>
              </w:tabs>
              <w:ind w:left="351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крупную часть плода, находящегося в дне матки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351" w:leader="none"/>
              </w:tabs>
              <w:ind w:left="351" w:hanging="28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 физиологических родах в дне матки определяется крупная, неправильной округлой формы, неравномерной консистенции часть плода – ягодички. Определение крупной части плода в дне матки указывает на продольное его положение, при определении в дне матки ягодичек плода головка его находится над входом в малый таз. При подобной ситуации над входом в малый таз могут находиться ягодички плода только при наличии многоплодной беременности (это будут ягодички 2-го плода)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ервый прием наружного акушерского исследования</w:t>
            </w:r>
            <w:r>
              <w:rPr>
                <w:sz w:val="24"/>
                <w:szCs w:val="24"/>
              </w:rPr>
              <w:t>. Ладони обеих рук располагают на дне матки, пальцы рук сближают. Осторожным надавливанием вниз определяют уровень стояния дна матки, по которому судят о сроке беременности. Первым приемом определяется часть плода, располагающаяся в дне матки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следования:</w:t>
            </w:r>
            <w:r>
              <w:rPr>
                <w:sz w:val="24"/>
                <w:szCs w:val="24"/>
              </w:rPr>
              <w:t xml:space="preserve"> дно матки располагается на середине расстояния между мечевидным отростком грудины и пупком, что указывает на доношенный срок беременности. В дне матки определяется крупная, неправильной округлой формы, неравномерной консистенции часть плода – ягодички.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й прием. Его цель: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ind w:left="351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оложение плода, позицию и вид.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ind w:left="351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тонус матки, ее возбудимость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ind w:left="351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представление о количестве околоплодных вод (многоводие, маловодие, нормальное их количество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прием наружного акушерского исследования</w:t>
            </w:r>
            <w:r>
              <w:rPr>
                <w:sz w:val="24"/>
                <w:szCs w:val="24"/>
              </w:rPr>
              <w:t>. Вторым приемом определяют спинку и мелкие части плода. По положению спинки судят о позиции и виде. Обе руки со дна матки перемещают книзу, до уровня пупка, и располагают на боковых поверхностях матки. Пальпацию частей плода производят поочередно правой и левой рукой. Левая рука лежит на одном месте, пальцы правой руки скользят по боковой поверхности матки и ощупывают обращенную туда часть плода.  Затем правая рука лежит спокойно на стенке матки, а левая ощупывает части плода, обращенные к правой стенке матки. Второй прием позволяет определить тонус матки и ее возбудимость (сокращения в ответ на раздражение, вызванное пальпацией), прощупать круглые связки матки, их толщину и расположение. По расположению круглых связок судят о месте прикрепление плаценты. Если круглые связки книзу расходятся, плацента расположена на передней стенке, если сходятся – на задней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следования: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345" w:leader="none"/>
              </w:tabs>
              <w:ind w:left="351" w:hanging="3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ьное положение плода (с длинником матки совпадает длинник плода). 1-я позиция (у левой боковой стенки матки пальпируется спинка в виде широкой, гладкой, слегка изогнутой площадки). С противоположной стороны пальпируются мелкие части плода в виде небольших подвижных бугорков, часто меняющих положение или двух косолежащих валиков. Иногда определяются толчкообразные движения плода. Передний вид.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345" w:leader="none"/>
              </w:tabs>
              <w:ind w:left="351" w:hanging="3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альпации возникают короткие, малоинтенсивные сокращения матки (хорошая возбудимость матки).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345" w:leader="none"/>
              </w:tabs>
              <w:ind w:left="351" w:hanging="3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 количество околоплодных вод (матка не напряжена, части плода определяются легко, четко)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й прием. Его цель: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ind w:left="351" w:hanging="3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характер предлежащей части (головка, тазовый конец)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ind w:left="351" w:hanging="3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отношение головки (предлежащей части) к плоскости входа в малый таз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Третий прием наружного акушерского исследования</w:t>
            </w:r>
            <w:r>
              <w:rPr>
                <w:sz w:val="24"/>
                <w:szCs w:val="24"/>
              </w:rPr>
              <w:t xml:space="preserve"> служит для определения предлежащей части плода. Одну руку кладут немного выше лонного сочленения так, чтобы  один палец находился на одной стороны, а остальные – на другой стороне нижнего сегмента матки. Медленными и осторожными движениями пальцы погружают вглубь и обхватывают предлежащую часть. Головка прощупывается в виде плотной округлой части, имеющей четкие округлые контуры. При тазовом предлежании прощупывается объемистая мягковатая часть, не имеющая округлой формы. При поперечных и косых положениях предлежащая часть не определяется. Третьим приемом можно определить подвижность головки. Короткими, легкими толчками стараются сдвинуть ее справа налево и наоборот. При этом исследующие пальцы ощущают баллотирование головки, при тазовом предлежании баллотирования не будет. Третий прием следует производить осторожно и бережно, т.к. резкие движения вызывают болезненные ощущения и рефлекторное напряжение мышц передней брюшной стенки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Результат исследования.</w:t>
            </w:r>
            <w:r>
              <w:rPr>
                <w:sz w:val="24"/>
                <w:szCs w:val="24"/>
              </w:rPr>
              <w:t xml:space="preserve"> Головное предлежание (пальпируется крупная, плотная, правильной округлой формы предлежащая часть). Головка определяется над входом в малый таз, при этом она легко смещается, определяется симптом «баллотирования».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4-й прием</w:t>
            </w:r>
            <w:r>
              <w:rPr>
                <w:sz w:val="24"/>
                <w:szCs w:val="24"/>
              </w:rPr>
              <w:t xml:space="preserve"> уточняет и дополняет данные, полученные при выполнении 3-го приема. Его цель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ind w:left="351" w:hanging="3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характер предлежащей части и ее отношение ко входу в малый таз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ind w:left="351" w:hanging="3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тип вставления головки: сгибательный (затылочное вставление) или разгибательны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прием наружного акушерского исследования</w:t>
            </w:r>
            <w:r>
              <w:rPr>
                <w:sz w:val="24"/>
                <w:szCs w:val="24"/>
              </w:rPr>
              <w:t xml:space="preserve"> является дополнением  и продолжением третьего. Этот прием позволяет определить не только характер предлежащей части, но и уровень ее стояния. Акушерка встает справа, лицом к ногам беременной. Ладони обеих рук располагают на нижнем сегменте матки справа и слева, кончики пальцев доходят до симфиза. Вытянутыми пальцами осторожно надавливают глубоко по направлению к полости малого таза и кончиками пальцев определяют предлежающую часть и высоту ее стояния (над входом, прижато ко входу в малый таз). При помощи 4-го приема на предлежащей головке можно определить затылок и подбородок, а также величину головки, плотность ее костей, постепенное опускание головки в таз во время родов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следования:</w:t>
            </w:r>
          </w:p>
          <w:p>
            <w:pPr>
              <w:pStyle w:val="Style17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ируется плотная, правильной округлой формы часть – головка. Головка находится над входом в малый таз – кисти рук охватывают практически всю головку.</w:t>
            </w:r>
          </w:p>
          <w:p>
            <w:pPr>
              <w:pStyle w:val="Style17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ставления головки: сгибательный (затылочное вставление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тылочном вставлении (сгибательном) руки, пальпирующие головку, плавно переходят на спинку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: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09" w:leader="none"/>
              </w:tabs>
              <w:ind w:left="209" w:hanging="283"/>
              <w:jc w:val="left"/>
              <w:rPr/>
            </w:pPr>
            <w:r>
              <w:rPr>
                <w:sz w:val="24"/>
                <w:szCs w:val="24"/>
              </w:rPr>
              <w:t>Акушерка помогает беременной женщине встать с кушетки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09" w:leader="none"/>
              </w:tabs>
              <w:ind w:left="209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вает перчатки и обрабатывает кушетку (методом двукратного протирания) дезинфицирующим раствором для поверхности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09" w:leader="none"/>
              </w:tabs>
              <w:ind w:left="209" w:hanging="283"/>
              <w:jc w:val="left"/>
              <w:rPr/>
            </w:pPr>
            <w:r>
              <w:rPr>
                <w:sz w:val="24"/>
                <w:szCs w:val="24"/>
              </w:rPr>
              <w:t>Пеленку помещает в емкость с клеенчатым мешком для сбора использованного белья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09" w:leader="none"/>
              </w:tabs>
              <w:ind w:left="209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замачивает в емкость с дезинфицирующим раствором.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09" w:leader="none"/>
              </w:tabs>
              <w:ind w:left="209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т (с использованием мыла или антисептика) и высушивает руки.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09" w:leader="none"/>
              </w:tabs>
              <w:ind w:left="209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ксирует полученные результаты в обменной карте или истории родов 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сведения об особенностях выполнения метод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игаемые результаты и их оце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омощью пальпации Леопольда-Левицкого определили: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09" w:leader="none"/>
              </w:tabs>
              <w:ind w:left="209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ка по величине соответствует доношенному сроку беременности,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09" w:leader="none"/>
              </w:tabs>
              <w:ind w:left="209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плода продольное,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09" w:leader="none"/>
              </w:tabs>
              <w:ind w:left="209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позиция,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09" w:leader="none"/>
              </w:tabs>
              <w:ind w:left="209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дний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09" w:leader="none"/>
              </w:tabs>
              <w:ind w:left="209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ылочное предлежание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09" w:leader="none"/>
              </w:tabs>
              <w:ind w:left="209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а находится над входом в малый таз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09" w:leader="none"/>
              </w:tabs>
              <w:ind w:left="209" w:hanging="283"/>
              <w:jc w:val="left"/>
              <w:rPr/>
            </w:pPr>
            <w:r>
              <w:rPr>
                <w:sz w:val="24"/>
                <w:szCs w:val="24"/>
              </w:rPr>
              <w:t>тонус матки обычный, возбудимость ее постоянна, количество околоплодных вод умеренно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информированного согласия пациента при выполнении исследования и дополнительная информация для пациента и членов его семь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ациентка должна быть информирована о предстоящем наружном акушерском исследовании. Информация, сообщаемая ей акушеркой, включает сведения о цели данной процедуры. Письменного подтверждения согласия пациентки или ее родственников на проведение наружного акушерского исследования не требуется, т.к. данный диагностический метод не является потенциально опасным для жизни и здоровья женщины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араметры оценки и контроля качества выполнения методик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рафическое, схематическое и табличное представление технологии выполнения простой медицинской услуг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рмулы, расчеты, номограммы, бланки и другая документация (при необходимости)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</w:tbl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23:00Z</dcterms:created>
  <dc:creator>ОПСА</dc:creator>
  <dc:description/>
  <cp:keywords/>
  <dc:language>en-US</dc:language>
  <cp:lastModifiedBy>ОПСА</cp:lastModifiedBy>
  <dcterms:modified xsi:type="dcterms:W3CDTF">2011-05-20T07:46:00Z</dcterms:modified>
  <cp:revision>24</cp:revision>
  <dc:subject/>
  <dc:title/>
</cp:coreProperties>
</file>