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учреждение здравоохранения Омской области</w:t>
      </w:r>
    </w:p>
    <w:p>
      <w:pPr>
        <w:pStyle w:val="Normal"/>
        <w:rPr/>
      </w:pPr>
      <w:r>
        <w:rPr>
          <w:b/>
          <w:sz w:val="24"/>
          <w:szCs w:val="24"/>
        </w:rPr>
        <w:t>«Областная клиническая больниц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ехнология выполнения простой медицинской услуги </w:t>
      </w:r>
    </w:p>
    <w:p>
      <w:pPr>
        <w:pStyle w:val="Normal"/>
        <w:rPr/>
      </w:pPr>
      <w:r>
        <w:rPr>
          <w:b/>
          <w:caps/>
          <w:sz w:val="24"/>
          <w:szCs w:val="24"/>
        </w:rPr>
        <w:t>«взятие образцов крови при проведении массового обследования новорожденных детей на наследственные заболевания»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5279"/>
      </w:tblGrid>
      <w:tr>
        <w:trPr>
          <w:trHeight w:val="338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технологии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технологии</w:t>
            </w:r>
          </w:p>
        </w:tc>
      </w:tr>
      <w:tr>
        <w:trPr>
          <w:trHeight w:val="343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зятие  образцов крови при проведении массового обследования новорожденных детей на наследственные заболевания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специалистам и вспомогательному персоналу, включая требования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специальностей/кто участвует в выполнении услуги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имеющий диплом установленного образца об окончании среднего профессионального медицинского образовательного учреждения по специальностям: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04" w:leader="none"/>
              </w:tabs>
              <w:ind w:left="317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е дел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4" w:leader="none"/>
              </w:tabs>
              <w:spacing w:before="0" w:after="0"/>
              <w:ind w:left="317" w:hanging="284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стринское дел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4" w:leader="none"/>
              </w:tabs>
              <w:spacing w:before="0" w:after="280"/>
              <w:ind w:left="317" w:hanging="284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кушерское дело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0"/>
              <w:ind w:left="31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или специальные требования к специалистам и вспомогательному персонал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обеспечению безопасности труда медицинского персонала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о безопасности труда при выполнении исследовани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- до и после проведения забора крови необходимо вымыть руки с мылом и обработать их антисептиком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о время забора крови обязательно использование перчаток, маски, шапочки, стерильной рубашки  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rPr/>
            </w:pPr>
            <w:r>
              <w:rPr>
                <w:b/>
                <w:sz w:val="28"/>
                <w:szCs w:val="28"/>
              </w:rPr>
              <w:t>Условия выполнения простой медицинской услуги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ind w:left="31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ционарные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альное назначение простой медицинской услуги: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еское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ые ресурс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ы, инструменты, изделия медицинского назначени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ипуляционный столик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полимерны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цет пяточны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нцет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-блан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ивы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мунобиологические препараты и реагенты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крови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ю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арственные средств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ный антисептик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рт этиловый 70°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й расходуемый материал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левые салфетки стерильны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ные шарики стерильные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стерильные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4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ейнер для дезинфекции класса  А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4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ейнер для дезинфекции класса  Б</w:t>
            </w:r>
          </w:p>
          <w:p>
            <w:pPr>
              <w:pStyle w:val="Style17"/>
              <w:tabs>
                <w:tab w:val="clear" w:pos="708"/>
                <w:tab w:val="left" w:pos="317" w:leader="none"/>
              </w:tabs>
              <w:ind w:left="31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методики выполнения простой медицинской услуг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оритм выполнения</w:t>
            </w:r>
          </w:p>
        </w:tc>
      </w:tr>
      <w:tr>
        <w:trPr>
          <w:trHeight w:val="17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9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одготовка к выполнению взятия крови: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182" w:leader="none"/>
              </w:tabs>
              <w:ind w:left="182" w:hanging="180"/>
              <w:jc w:val="left"/>
              <w:rPr/>
            </w:pPr>
            <w:r>
              <w:rPr>
                <w:sz w:val="24"/>
                <w:szCs w:val="24"/>
              </w:rPr>
              <w:t>Убедиться в наличии информированного согласия законных представителей</w:t>
            </w:r>
          </w:p>
          <w:p>
            <w:pPr>
              <w:pStyle w:val="Style17"/>
              <w:tabs>
                <w:tab w:val="clear" w:pos="708"/>
                <w:tab w:val="left" w:pos="362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оворожденного (мамы).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182" w:leader="none"/>
              </w:tabs>
              <w:ind w:left="317" w:hanging="3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, осушить.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182" w:leader="none"/>
              </w:tabs>
              <w:ind w:left="317" w:hanging="3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на манипуляционном столе необходимое оснаще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9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ыполнение взятия кров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2" w:leader="none"/>
              </w:tabs>
              <w:ind w:left="182" w:hanging="180"/>
              <w:jc w:val="lef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ставиться маме новорожденного ребенка в палате совместного пребывания, объяснить ход предстоящей процеду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2" w:leader="none"/>
              </w:tabs>
              <w:ind w:left="182" w:hanging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о в палате обработать руки гигиеническим способом, осушить, надеть стерильные перчатк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2" w:hanging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мыть пятку новорожденного под проточной водой, осуши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2" w:leader="none"/>
              </w:tabs>
              <w:ind w:left="68" w:hanging="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пятку новорожденного стерильной марлевой салфеткой смоченной спиртом этиловым 70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2" w:leader="none"/>
              </w:tabs>
              <w:ind w:left="720" w:hanging="7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использованную салфетку в контейнер для дезинфекции класса Б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2" w:leader="none"/>
              </w:tabs>
              <w:ind w:left="720" w:hanging="7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нное место промокнуть сухой стерильной салфетк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2" w:leader="none"/>
              </w:tabs>
              <w:ind w:left="720" w:hanging="7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использованную салфетку в контейнер для дезинфекции класса Б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2" w:leader="none"/>
              </w:tabs>
              <w:ind w:left="720" w:hanging="7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высыхания кожи взять  «ланцет – пяточный» и сделать прокол кожи пят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2" w:leader="none"/>
              </w:tabs>
              <w:ind w:left="720" w:hanging="7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использованный ланцет в непрокалываемый контейне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2" w:leader="none"/>
              </w:tabs>
              <w:ind w:left="720" w:hanging="7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ить  первую каплю крови стерильным сухим тампон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2" w:leader="none"/>
              </w:tabs>
              <w:ind w:left="720" w:hanging="7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использованный тампон в контейнер для дезинфекции класса 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2" w:leader="none"/>
              </w:tabs>
              <w:ind w:left="182" w:hanging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кулярно к пятке приложить тест–бланк и пропитать кровью полностью и насквозь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2" w:leader="none"/>
                <w:tab w:val="left" w:pos="209" w:leader="none"/>
              </w:tabs>
              <w:ind w:left="182" w:hanging="182"/>
              <w:jc w:val="left"/>
              <w:rPr/>
            </w:pPr>
            <w:r>
              <w:rPr>
                <w:sz w:val="24"/>
                <w:szCs w:val="24"/>
              </w:rPr>
              <w:t xml:space="preserve">Прижать к месту прокола стерильный ватный шарик смоченный спиртом этиловым 70°,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держать ватный шарик на места прокола 2 -3 минуты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9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процедур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971" w:hanging="969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ользованный материал, перчатки поместить  в контейнер для дезинфекции класса Б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362" w:hanging="36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работать руки гигиеническим способом, осуши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82" w:hanging="18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полнить тест–бланк разборчивым почерком, шариковой ручкой, согласно графам,    высушить в горизонтальном положении не менее 2 часов без применения дополнительной тепловой обработки и попадания солнечных луче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362" w:hanging="36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ст–бланк упаковать в чистый конверт, положить в термоконтейнер с хладоэлемент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82" w:hanging="1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делать соответствующую запись о результатах выполнения в истории развития новорожденног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82" w:hanging="18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овать доставку тест–бланков в термоконтейнере в иммунологическую лабораторию.</w:t>
            </w:r>
          </w:p>
          <w:p>
            <w:pPr>
              <w:pStyle w:val="Normal"/>
              <w:ind w:left="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ые сведения об особенностях выполнения метод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игаемые результаты и их оцен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новной оценкой выполненной процедуры будет получение видов пятен одинаковых с обеих сторон тест–бланка. От качества взятия крови зависит точность и достоверность исследования.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информированного согласия пациента при выполнении исследования и дополнительная информация для пациента и членов его семьи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ный представитель новорожденного (мама) должна быть информирована о предстоящей процедуре. Информация о процедуре, сообщаемая ей медицинским работником, включает сведения о цели данного действия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подтверждение согласия законного представителя новорожденного (мамы) обязательна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араметры оценки и контроля качества выполнения методики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а выполнена своевременно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-бланк на исследование доставлен вовремя, с соблюдением температурного режима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+2, +8) в иммунологическую лабораторию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й по оформлению тест-бланка нет.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рафическое, схематическое и табличное представление технологии выполнения простой медицинской услуги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ормулы, расчеты, номограммы, бланки и другая документация (при необходимости)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–бланк фильтрованный</w:t>
            </w:r>
          </w:p>
        </w:tc>
      </w:tr>
    </w:tbl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9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08:00Z</dcterms:created>
  <dc:creator>str1-gls-1</dc:creator>
  <dc:description/>
  <cp:keywords/>
  <dc:language>en-US</dc:language>
  <cp:lastModifiedBy>ОПСА</cp:lastModifiedBy>
  <cp:lastPrinted>2011-05-24T18:15:00Z</cp:lastPrinted>
  <dcterms:modified xsi:type="dcterms:W3CDTF">2011-05-27T05:18:00Z</dcterms:modified>
  <cp:revision>9</cp:revision>
  <dc:subject/>
  <dc:title/>
</cp:coreProperties>
</file>