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скорой медицинской помощи № 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caps/>
          <w:kern w:val="2"/>
          <w:lang w:eastAsia="hi-IN" w:bidi="hi-IN"/>
        </w:rPr>
      </w:pPr>
      <w:r>
        <w:rPr>
          <w:rFonts w:eastAsia="SimSun;宋体" w:cs="Mangal"/>
          <w:b/>
          <w:bCs/>
          <w:caps/>
          <w:kern w:val="2"/>
          <w:lang w:eastAsia="hi-IN" w:bidi="hi-IN"/>
        </w:rPr>
        <w:t>Технология выполнения простой медицинской услуг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bCs/>
          <w:caps/>
          <w:kern w:val="2"/>
          <w:lang w:eastAsia="hi-IN" w:bidi="hi-IN"/>
        </w:rPr>
        <w:t>«Применение комплекта средств индивидуальной защиты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caps/>
          <w:kern w:val="2"/>
          <w:lang w:eastAsia="hi-IN" w:bidi="hi-IN"/>
        </w:rPr>
      </w:pPr>
      <w:r>
        <w:rPr>
          <w:rFonts w:eastAsia="SimSun;宋体" w:cs="Mangal"/>
          <w:b/>
          <w:bCs/>
          <w:caps/>
          <w:kern w:val="2"/>
          <w:lang w:eastAsia="hi-IN" w:bidi="hi-IN"/>
        </w:rPr>
        <w:t>«Кварц – 1</w:t>
      </w:r>
      <w:r>
        <w:rPr>
          <w:rFonts w:eastAsia="SimSun;宋体" w:cs="Mangal"/>
          <w:b/>
          <w:bCs/>
          <w:caps/>
          <w:kern w:val="2"/>
          <w:lang w:val="en-US" w:eastAsia="hi-IN" w:bidi="hi-IN"/>
        </w:rPr>
        <w:t xml:space="preserve"> </w:t>
      </w:r>
      <w:r>
        <w:rPr>
          <w:rFonts w:eastAsia="SimSun;宋体" w:cs="Mangal"/>
          <w:b/>
          <w:bCs/>
          <w:caps/>
          <w:kern w:val="2"/>
          <w:lang w:eastAsia="hi-IN" w:bidi="hi-IN"/>
        </w:rPr>
        <w:t>М»»</w:t>
      </w:r>
    </w:p>
    <w:p>
      <w:pPr>
        <w:pStyle w:val="Normal"/>
        <w:rPr>
          <w:rFonts w:eastAsia="SimSun;宋体" w:cs="Mangal"/>
          <w:b/>
          <w:b/>
          <w:bCs/>
          <w:caps/>
          <w:kern w:val="2"/>
          <w:sz w:val="20"/>
          <w:szCs w:val="20"/>
          <w:lang w:eastAsia="hi-IN" w:bidi="hi-IN"/>
        </w:rPr>
      </w:pPr>
      <w:r>
        <w:rPr>
          <w:rFonts w:eastAsia="SimSun;宋体" w:cs="Mangal"/>
          <w:b/>
          <w:bCs/>
          <w:caps/>
          <w:kern w:val="2"/>
          <w:sz w:val="20"/>
          <w:szCs w:val="20"/>
          <w:lang w:eastAsia="hi-IN" w:bidi="hi-IN"/>
        </w:rPr>
      </w:r>
    </w:p>
    <w:tbl>
      <w:tblPr>
        <w:tblW w:w="10206" w:type="dxa"/>
        <w:jc w:val="left"/>
        <w:tblInd w:w="-5" w:type="dxa"/>
        <w:tblLayout w:type="fixed"/>
        <w:tblCellMar>
          <w:top w:w="49" w:type="dxa"/>
          <w:left w:w="149" w:type="dxa"/>
          <w:bottom w:w="49" w:type="dxa"/>
          <w:right w:w="149" w:type="dxa"/>
        </w:tblCellMar>
      </w:tblPr>
      <w:tblGrid>
        <w:gridCol w:w="709"/>
        <w:gridCol w:w="3544"/>
        <w:gridCol w:w="5953"/>
      </w:tblGrid>
      <w:tr>
        <w:trPr>
          <w:trHeight w:val="1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ехнологи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технологии</w:t>
            </w:r>
          </w:p>
        </w:tc>
      </w:tr>
      <w:tr>
        <w:trPr>
          <w:trHeight w:val="1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  <w:i/>
                <w:color w:val="000000"/>
              </w:rPr>
              <w:t>Применение комплекта средств индивидуальной защиты «Кварц - 1М»</w:t>
            </w:r>
          </w:p>
        </w:tc>
      </w:tr>
      <w:tr>
        <w:trPr>
          <w:trHeight w:val="41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ебования к специалистам и вспомогательному персоналу, включая требования</w:t>
            </w:r>
          </w:p>
        </w:tc>
      </w:tr>
      <w:tr>
        <w:trPr>
          <w:trHeight w:val="1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еречень специальностей/кто участвует в выполнении услуг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7" w:hanging="0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имеющий диплом установленного образца об окончании среднего профессионального медицинского образовательного учреждения по  специальностям:                      </w:t>
            </w:r>
          </w:p>
          <w:p>
            <w:pPr>
              <w:pStyle w:val="Formattext"/>
              <w:spacing w:before="0" w:after="0"/>
              <w:ind w:left="-7" w:hanging="0"/>
              <w:rPr>
                <w:color w:val="000000"/>
              </w:rPr>
            </w:pPr>
            <w:r>
              <w:rPr>
                <w:color w:val="000000"/>
              </w:rPr>
              <w:t xml:space="preserve">060101 Лечебное дело                                  </w:t>
            </w:r>
          </w:p>
          <w:p>
            <w:pPr>
              <w:pStyle w:val="Formattext"/>
              <w:spacing w:before="0" w:after="0"/>
              <w:ind w:left="-7" w:hanging="0"/>
              <w:rPr>
                <w:color w:val="000000"/>
              </w:rPr>
            </w:pPr>
            <w:r>
              <w:rPr>
                <w:color w:val="000000"/>
              </w:rPr>
              <w:t>060102 Акушерское дело</w:t>
              <w:br/>
              <w:t>060109 Сестринское дело</w:t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149" w:hanging="0"/>
              <w:rPr>
                <w:color w:val="000000"/>
              </w:rPr>
            </w:pPr>
            <w:r>
              <w:rPr>
                <w:color w:val="000000"/>
              </w:rPr>
              <w:t>Дополнительные или специальные требования к специалистам и вспомогательному персонал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уют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spacing w:before="0" w:after="0"/>
              <w:ind w:left="277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ебования к обеспечению безопасности труда медицинского персонала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ребования по безопасности труда при выполнении услуг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before="0" w:after="0"/>
              <w:ind w:left="208" w:hanging="215"/>
              <w:rPr>
                <w:color w:val="000000"/>
              </w:rPr>
            </w:pPr>
            <w:r>
              <w:rPr>
                <w:color w:val="000000"/>
              </w:rPr>
              <w:t>Средства индивидуальной защиты должны быть подобраны по размеру.</w:t>
            </w:r>
          </w:p>
          <w:p>
            <w:pPr>
              <w:pStyle w:val="Formattext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spacing w:before="0" w:after="0"/>
              <w:ind w:left="208" w:right="-8" w:hanging="215"/>
              <w:rPr>
                <w:color w:val="000000"/>
              </w:rPr>
            </w:pPr>
            <w:r>
              <w:rPr>
                <w:color w:val="000000"/>
              </w:rPr>
              <w:t>Комплект надевают в определенной  последователь-ности до входа в инфекционный очаг, чтобы удобно было в нем работать в течение 3-4 час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ind w:left="208" w:right="-8" w:hanging="215"/>
              <w:rPr/>
            </w:pPr>
            <w:r>
              <w:rPr>
                <w:color w:val="000000"/>
              </w:rPr>
              <w:t>Комплект после работы снимают в специально выделенном помещении или в той же комнате, где проводились работы, после полного ее</w:t>
            </w:r>
            <w:r>
              <w:rPr/>
              <w:t xml:space="preserve"> обеззаражи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8" w:leader="none"/>
              </w:tabs>
              <w:ind w:left="208" w:hanging="215"/>
              <w:rPr/>
            </w:pPr>
            <w:r>
              <w:rPr/>
              <w:t>Комплект снимают самостоятельно без помощи других лиц, очень медленно, осторожно, по возможности, перед зеркалом.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ия выполнения простой медицинской услуги:</w:t>
            </w:r>
          </w:p>
          <w:p>
            <w:pPr>
              <w:pStyle w:val="Formattext"/>
              <w:numPr>
                <w:ilvl w:val="0"/>
                <w:numId w:val="5"/>
              </w:numPr>
              <w:tabs>
                <w:tab w:val="clear" w:pos="708"/>
                <w:tab w:val="left" w:pos="276" w:leader="none"/>
              </w:tabs>
              <w:spacing w:before="0" w:after="0"/>
              <w:ind w:left="276" w:hanging="283"/>
              <w:rPr>
                <w:color w:val="000000"/>
              </w:rPr>
            </w:pPr>
            <w:r>
              <w:rPr>
                <w:color w:val="000000"/>
              </w:rPr>
              <w:t>стационарные,</w:t>
            </w:r>
          </w:p>
          <w:p>
            <w:pPr>
              <w:pStyle w:val="Formattext"/>
              <w:numPr>
                <w:ilvl w:val="0"/>
                <w:numId w:val="5"/>
              </w:numPr>
              <w:tabs>
                <w:tab w:val="clear" w:pos="708"/>
                <w:tab w:val="left" w:pos="276" w:leader="none"/>
              </w:tabs>
              <w:spacing w:before="0" w:after="0"/>
              <w:ind w:left="276" w:hanging="283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альное назначение простой медицинской услуги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</w:rPr>
              <w:t>профилактическое (обеспечивает защиту медицинского персонала от заражения возбудителями особо опасных инфекций при выполнении работ в очаге).</w:t>
            </w:r>
          </w:p>
        </w:tc>
      </w:tr>
      <w:tr>
        <w:trPr>
          <w:trHeight w:val="2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Материальные ресур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боры, инструменты, изделия медицинского назна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бинезон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лем-маска в сборе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льтр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иновые бахилы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иновые перчатки – 2  па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ктив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уют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мунобиологические препараты и реаген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ую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укты кров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ую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арствен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ую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й расходуемый материал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color w:val="000000"/>
              </w:rPr>
              <w:t>Полотенце - 1 шт.</w:t>
              <w:br/>
              <w:t>Контейнер для дезинфекции использованного комплекта (изделия) – 2 шт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ейнер для дезинфекции рук –  1 шт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ейнер для воды – 1 шт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идкое мыло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шок для сбора использованного фильтра. </w:t>
            </w:r>
          </w:p>
          <w:p>
            <w:pPr>
              <w:pStyle w:val="Formattext"/>
              <w:spacing w:before="0" w:after="0"/>
              <w:rPr>
                <w:color w:val="4F81BD"/>
              </w:rPr>
            </w:pPr>
            <w:r>
              <w:rPr>
                <w:color w:val="000000"/>
              </w:rPr>
              <w:t>Дезинфицирующее средство.</w:t>
            </w:r>
          </w:p>
        </w:tc>
      </w:tr>
      <w:tr>
        <w:trPr>
          <w:trHeight w:val="36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Характеристика методики выполнения простой медицинск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горитм  применения комплекта средств индивидуальной защиты «Кварц – 1М»</w:t>
            </w:r>
          </w:p>
          <w:p>
            <w:pPr>
              <w:pStyle w:val="Formattext"/>
              <w:spacing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rmattext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ядок надевания комплекта средств индивидуальной защиты «Кварц – 1М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Расстегнуть текстильную застежку на комбинезо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Надеть брюки комбинез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276" w:leader="none"/>
              </w:tabs>
              <w:ind w:left="276" w:hanging="283"/>
              <w:rPr/>
            </w:pPr>
            <w:r>
              <w:rPr/>
              <w:t>Надеть рукава комбинезона (запрещается надевать одновременно оба рукава сразу во избежание разрывов комбинезона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Надеть бахилы, заправив под них брю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На бахилах завязать завяз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Вставить в клапан комбинезона полотенц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Привернуть фильтр к шлем-мас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Надеть шлем-мас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Подтянуть шнурок по горловине шлем-мас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Заправить пелерину шлем-маски под комбинез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Застегнуть текстильную застежку комбинезона снизу вверх (равномерно накладывая и надавливая верхнюю часть на нижнюю; следить за тем, чтобы не было отверстий и складок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Надеть перчатки, заправив под них подрукавни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Сверху опустить рукава комбинез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Надеть вторую пару перчаток, заправив под них рукава комбинезона.</w:t>
            </w:r>
          </w:p>
          <w:p>
            <w:pPr>
              <w:pStyle w:val="Formattext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рядок снятия комплекта средств индивидуальной защиты «Кварц – 1М»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right="-149" w:hanging="283"/>
              <w:rPr/>
            </w:pPr>
            <w:r>
              <w:rPr/>
              <w:t>Тщательно, в течение 1-2 минут, мыть руки в перчатках в дезинфицирующем средств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Снять верхние перчатки, положить в емкость с дезинфицирующим раствор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Медленно снять полотенце, положить в емкость с дезинфицирующим раствор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right="-291" w:hanging="283"/>
              <w:rPr/>
            </w:pPr>
            <w:r>
              <w:rPr/>
              <w:t>Снять бахилы, развязав завязки, погрузить их в емкость с дезинфицирующим раствор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Расстегнуть текстильную застежку на комбинезо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Снять рукава комбинезо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Снять брюки комбинезона и погрузить комбинезон в емкость с дезинфицирующим раствор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Развязать стягивающую ленту по горловине шлем-мас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Снять защитную оболочку шлема, оттягивая двумя руками вперед, вверх и назад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Отвернуть фильт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Шлем-маску погрузить в дезинфицирующий раствор, фильтр поместить в мешо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Снять перчатки, проверить их целостность и погрузить в дезинфицирующий раство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ind w:left="418" w:hanging="425"/>
              <w:rPr/>
            </w:pPr>
            <w:r>
              <w:rPr/>
              <w:t>Вымыть руки  с мылом.</w:t>
            </w:r>
          </w:p>
        </w:tc>
      </w:tr>
      <w:tr>
        <w:trPr>
          <w:trHeight w:val="36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Дополнительные сведения об особенностях выполнения метод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ая пароформалиновая обработка изделия проводится при температуре 58 °С в течение 180 мин. в дезинфекционной камере. После дезинфекционной обработки изделие следует тщательно просушить в разобранном виде.</w:t>
            </w:r>
          </w:p>
          <w:p>
            <w:pPr>
              <w:pStyle w:val="Normal"/>
              <w:rPr/>
            </w:pPr>
            <w:r>
              <w:rPr/>
              <w:t>Деконтаминация фильтра осуществляе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в сухожаровом шкафу при температуре 160 °С в течение 4 ч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</w:tabs>
              <w:ind w:left="276" w:hanging="283"/>
              <w:rPr/>
            </w:pPr>
            <w:r>
              <w:rPr/>
              <w:t>автоклавированием на сетках при давлении 2 атм. в течение 1,5 часов (гарантийный срок эксплуатации фильтра - 10 циклов автоклавирования)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Достигаемые результаты и их оце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 в очаге у медицинского работника защищены органы дыхания, кожные покровы и слизистые оболочки.</w:t>
            </w:r>
          </w:p>
          <w:p>
            <w:pPr>
              <w:pStyle w:val="Style17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Форма информированного согласия пациента при выполнении методики и дополнительная информация для пациента и членов его семь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ие пациента не требуется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 Параметры оценки и контроля качества выполнения метод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0"/>
              <w:ind w:left="276" w:hanging="283"/>
              <w:rPr/>
            </w:pPr>
            <w:r>
              <w:rPr/>
              <w:t>Безопасность выполнения дезинфекции в очаге для сотрудников</w:t>
            </w:r>
          </w:p>
          <w:p>
            <w:pPr>
              <w:pStyle w:val="Formattext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0"/>
              <w:ind w:left="276" w:hanging="283"/>
              <w:rPr/>
            </w:pPr>
            <w:r>
              <w:rPr/>
              <w:t>Надлежащее качество дезинфекции помещения</w:t>
            </w:r>
          </w:p>
        </w:tc>
      </w:tr>
      <w:tr>
        <w:trPr>
          <w:trHeight w:val="36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 Графическое, схематическое и табличное представление технологии выполнения простой медицинск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ует.</w:t>
            </w:r>
          </w:p>
          <w:p>
            <w:pPr>
              <w:pStyle w:val="Formattex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 Формулы, расчеты, номограммы, бланки и другая документация (при необходим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color w:val="000000"/>
              </w:rPr>
              <w:t>Оперативный план мероприятий учреждения здравоохранения при выявлении пациента с подозрением на особо опасную инфекцию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Знак Знак"/>
    <w:basedOn w:val="Normal"/>
    <w:qFormat/>
    <w:pPr>
      <w:ind w:firstLine="720"/>
      <w:jc w:val="both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144" w:after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35:00Z</dcterms:created>
  <dc:creator>зумк</dc:creator>
  <dc:description/>
  <cp:keywords/>
  <dc:language>en-US</dc:language>
  <cp:lastModifiedBy>ОПСА</cp:lastModifiedBy>
  <dcterms:modified xsi:type="dcterms:W3CDTF">2011-12-02T09:23:00Z</dcterms:modified>
  <cp:revision>24</cp:revision>
  <dc:subject/>
  <dc:title/>
</cp:coreProperties>
</file>