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учреждение здравоохранения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линический противотуберкулезный диспансер № 4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Технология выполнения простой медицинской услуги</w:t>
      </w:r>
    </w:p>
    <w:p>
      <w:pPr>
        <w:pStyle w:val="Style15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«Ассистирование врачу при проведении дренирования плевральной полости при пневмоторакс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5386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техноло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хнологии</w:t>
            </w:r>
          </w:p>
        </w:tc>
      </w:tr>
      <w:tr>
        <w:trPr>
          <w:trHeight w:val="41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ренирование плевральной полости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специалистам и вспомогательному персоналу, включая треб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пециальностей кто может участвовать  в выполнении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имеющий диплом установленного образца об окончании среднего профессионального медицинского образовательного учреждения по специальност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9 сестринское дел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или специальные требования к специалистам и вспомогательному персонал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обеспечению безопасности труда медицинского персон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безопасности труда при выполнении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 после выполнения процедуры необходимо вымыть руки с мылом, обработать кожным антисептиком.  При выполнении услуги использовать перчатки, защитный  щиток  или очки, одноразовую маск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простой медицинской услу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е.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е назначение простой медицинской услу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</w:t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ые ресурсы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, инструменты, изделия медицинского назна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азовый набор для дрен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оак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ль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лы режу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ов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проведения дрен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приц 10,0 с иг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глодерж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инцет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жим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убка силиконовая  дренажн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баночка стери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ерильный перевязоч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лфетки-20 шт., марлевые шари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препар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ный антисепти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%р-р новокаина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й расходный материа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йкопласты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чатки  стерильные 2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чатки нестерильные 1 па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тынь стерильная</w:t>
            </w:r>
          </w:p>
        </w:tc>
      </w:tr>
      <w:tr>
        <w:trPr>
          <w:trHeight w:val="1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методики выполнения простой медицинск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горитм ассистирования при выполн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нирования плевральной пол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дготовка к дренированию плевральной полост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ься в наличии у пациента информированного согласия на предстоящую процедуру – дренирование плевральной полост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ыть и осушить руки (с использованием жидкого мыла с добавлением антисептика по 1 уровню гигиенической обработки рук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ть маску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все необходимое для проведения дренирования и разместить на манипуляционном столике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пациенту освободить необходимый участок тела от одежды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ть пациенту необходимое положение на столе в зависимости от состояния (уложить или усадить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гигиеническую  обработку рук по 2 уровню гигиенической обработки рук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ть стерильный халат, стерильные перчатки (с помощью санитарки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7" w:leader="none"/>
              </w:tabs>
              <w:ind w:left="4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рача к проведению  дренирования плевральной полости проводится по аналогичной схеме.</w:t>
            </w:r>
          </w:p>
          <w:p>
            <w:pPr>
              <w:pStyle w:val="Style15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Ассистирование врачу при дренировании плевральной полости: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врачу салфетку на зажиме, смоченную раствором антисептика  для обработки операционного поля  пациента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ть место дренирования стерильной простыней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состоянием пациента с момента анестезии: пульс, АД, ЧДД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стируя, подать врачу последовательно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 шприц с 0,5% раствором новокаина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ьпель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акар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одержатель с режущей иглой и шовным материалом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у, смоченную  раствором антисептика для обработки операционного поля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ить асептическую повязку, зафиксировать лейкопластырем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ать пациента в палату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ind w:left="42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лате подключить пациента к активной аспир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Завершение процедуры: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дезинфекцию отработанного материала и медицинского инструментария   с экспозицией согласно регламенту.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перчатки, поместить их в контейнер для дезинфекции.</w:t>
            </w:r>
          </w:p>
          <w:p>
            <w:pPr>
              <w:pStyle w:val="Style15"/>
              <w:numPr>
                <w:ilvl w:val="1"/>
                <w:numId w:val="4"/>
              </w:numPr>
              <w:tabs>
                <w:tab w:val="clear" w:pos="708"/>
                <w:tab w:val="left" w:pos="427" w:leader="none"/>
              </w:tabs>
              <w:ind w:left="42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гигиеническую обработку рук по 1 уровню гигиенической обработ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сведения об особенностях выполнения дренирования плевральной пол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контроль общего состояния пациента: пульс, АД, ЧЧД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озникновении плевропульмональных реакций, показано дополнительное обезболивание, респираторная поддержка и увлажненный кислород. После проведения дренирования транспортировка пациента в удобном положении в палату, при необходимости кислородотерапия. При подключении к активной аспирации - контролировать увеличение разряжения вакуума с 0,1 до 0,4 атмосфер для медленного постепенного расправления легкого в плевральной полости и исключения плевропульмонального шока.</w:t>
            </w:r>
          </w:p>
        </w:tc>
      </w:tr>
      <w:tr>
        <w:trPr>
          <w:trHeight w:val="1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гаемые результаты и их оцен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авильном проведении процедуры – дренирование плевральной полости у пациента уменьшаются симптомы гипоксии: снижение одышки, ЧД – ближе к норме, снижается болевой синдром, уменьшается тахикардия, пульс меньше 100 ударов в минуту, нормализуется АД, наблюдается улучшение общего состоя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информированного согласия пациента при выполнении дренирования плевральной полости и дополнительная информация для пациента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 должен быть информирован о предстоящей процедуре врачом-хирургом. Сообщается врачом о причинах возникновения данного состояния (разрыв легочной ткани, сдавление легкого и сердца поступающим воздухом). Для ликвидации данного состояния необходимо дренирование плевральной полости. Проведение дренирования не является потенциально опасным для жизни и здоровья пациен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 оценки и контроля качества выполнения дренирования плевральной пол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ом проводится запись о необходимости проведения дренирования и выполнении ее в медицинской документации. Дренирование плевральной полости выполняется в неотложном порядке своевременно, осложнений при проведении нет. Полученная жидкость доставляется в лабораторию на исследование и сопровождается правильно оформленными направлениями. Общее состояние пациента при проведении дренирования плевральной полости не изменяется, отрицательная реакция на процедуру  отсутствуе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, схематическое и табличное представление технологий выполнения простой медицинской услуг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ы, расчеты, номограммы, бланки и другая документация (при необходимост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50:00Z</dcterms:created>
  <dc:creator>1</dc:creator>
  <dc:description/>
  <cp:keywords/>
  <dc:language>en-US</dc:language>
  <cp:lastModifiedBy>ОПСА</cp:lastModifiedBy>
  <cp:lastPrinted>2011-03-29T11:02:00Z</cp:lastPrinted>
  <dcterms:modified xsi:type="dcterms:W3CDTF">2011-03-29T05:02:00Z</dcterms:modified>
  <cp:revision>26</cp:revision>
  <dc:subject/>
  <dc:title/>
</cp:coreProperties>
</file>