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ое учреждение здравоохранения Омской област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«Клинический онкологический диспансер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ВЫПОЛНЕНИЯ ПРОСТОЙ МЕДИЦИНСК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ХОД ЗА КИШЕЧНЫМИ СТОМАМИ»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3239"/>
        <w:gridCol w:w="6478"/>
      </w:tblGrid>
      <w:tr>
        <w:trPr/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</w:rPr>
              <w:t>Код технологии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907"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>Название технологии</w:t>
            </w:r>
          </w:p>
        </w:tc>
      </w:tr>
      <w:tr>
        <w:trPr>
          <w:trHeight w:val="286" w:hRule="atLeast"/>
        </w:trPr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6" w:hanging="0"/>
              <w:jc w:val="center"/>
              <w:rPr/>
            </w:pPr>
            <w:r>
              <w:rPr>
                <w:rStyle w:val="FontStyle13"/>
                <w:b/>
                <w:i/>
                <w:sz w:val="22"/>
                <w:szCs w:val="22"/>
              </w:rPr>
              <w:t>Уход за кишечными стомами</w:t>
            </w:r>
          </w:p>
        </w:tc>
      </w:tr>
      <w:tr>
        <w:trPr>
          <w:trHeight w:val="428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</w:t>
            </w:r>
            <w:r>
              <w:rPr>
                <w:rStyle w:val="FontStyle13"/>
                <w:b/>
                <w:sz w:val="22"/>
                <w:szCs w:val="22"/>
              </w:rPr>
              <w:t>Требования к специалистам и вспомогательному персоналу, включая требования: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1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Перечень специальностей / кто    участвует в выполнении услуги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Специалист, имеющий диплом государственного образца об окончании среднего профессионального медицинского образовательного учебного учреждения по специальностям:</w:t>
            </w:r>
          </w:p>
          <w:p>
            <w:pPr>
              <w:pStyle w:val="Style41"/>
              <w:widowControl/>
              <w:tabs>
                <w:tab w:val="clear" w:pos="708"/>
                <w:tab w:val="left" w:pos="1382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00 Лечебное дело</w:t>
            </w:r>
          </w:p>
          <w:p>
            <w:pPr>
              <w:pStyle w:val="Style41"/>
              <w:widowControl/>
              <w:tabs>
                <w:tab w:val="clear" w:pos="708"/>
                <w:tab w:val="left" w:pos="1382" w:leader="none"/>
              </w:tabs>
              <w:spacing w:lineRule="auto" w:line="240"/>
              <w:jc w:val="both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  <w:t>040600 Сестринское дело</w:t>
            </w:r>
          </w:p>
        </w:tc>
      </w:tr>
      <w:tr>
        <w:trPr>
          <w:trHeight w:val="81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1.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37" w:hanging="0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Отсутствуют</w:t>
            </w:r>
          </w:p>
        </w:tc>
      </w:tr>
      <w:tr>
        <w:trPr>
          <w:trHeight w:val="376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2. </w:t>
            </w:r>
            <w:r>
              <w:rPr>
                <w:rStyle w:val="FontStyle13"/>
                <w:b/>
                <w:sz w:val="22"/>
                <w:szCs w:val="22"/>
              </w:rPr>
              <w:t>Требования к обеспечению безопасности труда медицинского персонала: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2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Требования по безопасности труда при выполнении услуги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 xml:space="preserve">До проведения процедуры и после  необходимо вымыть руки с мылом или обработать их кожным антисептическим раствором. Процедура выполняется в чистых (нестерильных)  перчатках. </w:t>
            </w:r>
          </w:p>
        </w:tc>
      </w:tr>
      <w:tr>
        <w:trPr>
          <w:trHeight w:val="374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/>
                <w:sz w:val="22"/>
                <w:szCs w:val="22"/>
              </w:rPr>
              <w:t>3. Условия выполнения простой медицинской услуги</w:t>
            </w:r>
          </w:p>
        </w:tc>
      </w:tr>
      <w:tr>
        <w:trPr>
          <w:trHeight w:val="56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3.1</w:t>
            </w:r>
          </w:p>
        </w:tc>
        <w:tc>
          <w:tcPr>
            <w:tcW w:w="9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Амбулаторно-поликлинические</w:t>
            </w:r>
          </w:p>
          <w:p>
            <w:pPr>
              <w:pStyle w:val="Style21"/>
              <w:widowControl/>
              <w:jc w:val="both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</w:t>
            </w:r>
          </w:p>
        </w:tc>
      </w:tr>
      <w:tr>
        <w:trPr>
          <w:trHeight w:val="404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/>
                <w:sz w:val="22"/>
                <w:szCs w:val="22"/>
              </w:rPr>
              <w:t>4. Функциональное назначение простой медицинской услуги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4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е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both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</w:rPr>
              <w:t>5. Материальные ресурсы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иборы, инструменты, изделия медицинского назначения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нце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м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ипуляционный столик.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,  с загнутыми конц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ел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 стом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фарет на стом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или руч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- или двухкомпонентные калоприемни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  <w:tab w:val="left" w:pos="12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для калоприемника.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чистые (нестерильные) 2 пары.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Реактив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Иммунобиологические препараты и реагент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дукты крови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5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Лекарственные средства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</w:rPr>
              <w:t>5.6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чий расходуемый материал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Кожный антисептик для обработки рук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елёнка подкладная одноразовая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/б пелёнка – 1 шт.</w:t>
            </w:r>
          </w:p>
          <w:p>
            <w:pPr>
              <w:pStyle w:val="Style21"/>
              <w:widowControl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евые или мягкие салфетки - 10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рлевые шарики -10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чиститель для кожи - 1 шт.</w:t>
            </w:r>
          </w:p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та-герметик в тюбике или полоске - 1 шт.</w:t>
            </w:r>
          </w:p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щитный крем - 1 шт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щитная пленка - 1 шт.</w:t>
            </w:r>
          </w:p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Нейтрализатор запаха - 1 ш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льтр для калоприемника - 1 ш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иэтиленовый пакет для утилизации использованного калоприемника – 1 шт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дезинфекции инструментария  -  1 шт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текущей дезинфекции – 1 шт.</w:t>
            </w:r>
          </w:p>
          <w:p>
            <w:pPr>
              <w:pStyle w:val="Style21"/>
              <w:widowControl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дезинфекции отходов класса Б – 1 шт.</w:t>
            </w:r>
          </w:p>
          <w:p>
            <w:pPr>
              <w:pStyle w:val="Style21"/>
              <w:widowControl/>
              <w:rPr>
                <w:rStyle w:val="FontStyle12"/>
                <w:b w:val="false"/>
                <w:b w:val="false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6. Характеристика методики выполнения простой медицинской услуг</w:t>
            </w:r>
          </w:p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выполнения</w:t>
            </w:r>
          </w:p>
        </w:tc>
      </w:tr>
      <w:tr>
        <w:trPr>
          <w:trHeight w:val="23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</w:rPr>
            </w:pPr>
            <w:r>
              <w:rPr>
                <w:rStyle w:val="FontStyle11"/>
                <w:b w:val="false"/>
              </w:rPr>
              <w:t>6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дготовка к процедуре: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Обработать руки кожным антисептиком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/>
            </w:pPr>
            <w:r>
              <w:rPr>
                <w:rStyle w:val="FontStyle12"/>
                <w:b w:val="false"/>
                <w:color w:val="000000"/>
                <w:sz w:val="22"/>
                <w:szCs w:val="22"/>
              </w:rPr>
              <w:t>Приготовить все необходимое для выполнения процедуры (перечислить)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стелить на стол одноразовую салфетку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Объяснить пациенту цель, ход процедуры.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мочь пациенту занять удобное положение (предпочтительно лежа)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ть чистые перчатки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рнуть пациента х/б пелёнкой ниже стомы для ограничения манипуляционного поля. Под левый бок подложить пелёнку.</w:t>
            </w:r>
          </w:p>
          <w:p>
            <w:pPr>
              <w:pStyle w:val="Style15"/>
              <w:tabs>
                <w:tab w:val="clear" w:pos="708"/>
                <w:tab w:val="left" w:pos="1099" w:leader="none"/>
              </w:tabs>
              <w:ind w:left="0" w:right="34" w:hanging="0"/>
              <w:jc w:val="both"/>
              <w:rPr>
                <w:rStyle w:val="FontStyle12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Выполнение процедуры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оединить и осторожно удалить старый калоприемник, положить в полиэтиленовый пакет.  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кет с использованны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оприемником поместить в емкость для отходов класса Б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ь перчатки и поместить в емкость для отходов класса Б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ать ру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жным антисептиком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ть чистые перчатк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ать кожу вокруг стомы специальным очистителем для ко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ушить кожу промокающими движениями марлевой салфеткой, либо дать коже высохнуть естественным путе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верить состояние кожи, ее цвет в области стомы и стому на предмет выявления отека или изъязвл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на  коже живота  вокруг стомы имеются волосы, их следует удалить, осторожно подрезав ножницами, брить не рекомендует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кожа вокруг стомы не повреждена, нанести на нее защитную пленку  для предохранения от контакта с агрессивными выделениям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кожа вокруг стомы воспалена, нанести защитный крем, он предохраняет кожу от поврежд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излишки крема мягкой салфетк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размер стомы, наложив трафарет на клеевую пластину и нанести контуры на защитное покрытие клеевого слоя (можно использовать линейку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езать отверстие на пластине в соответствии с нанесенным контуром (если калоприемник однокомпонентный, следить за тем, чтобы не прорезать мешок  насквозь), при этом размер вырезанного отверстия должен превышать размер стомы на 3-4м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для герметичности калоприёмника и защиты кожи вокруг стомы используется паста-герметик или паста в виде полос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 наклеиванием пластины согреть ее между ладоня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защитное покрыт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ить нижний край вырезанного отверстия с нижней границей стомы. Наклеить пластину снизу вверх, разглаживая ее по сторонам и плотно прижимая к коже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авить нижние края пластин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ь сменного мешка калоприемника нанести 6-10 капель нейтрализатора запах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099" w:leader="none"/>
              </w:tabs>
              <w:ind w:left="360" w:right="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сти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деть сменный мешок до щелчка и закрыть зажи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ь выпускной конец калоприемника, используя специальный за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 процедуры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ть состояние пациен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ный материал поместить в ёмкость для отходов класса  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язочный стол обработать дезинфицирующим раствором.       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1099" w:leader="none"/>
              </w:tabs>
              <w:ind w:left="360" w:righ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ь перчатки, поместить их в емкость для дезинфекции отходов класса 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делать соответствующую запись о результатах выполнения в медицинской  документации (журнал учета манипуляций).</w:t>
            </w:r>
          </w:p>
        </w:tc>
      </w:tr>
      <w:tr>
        <w:trPr>
          <w:trHeight w:val="41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приемник следует опорожнять по заполнении каловыми массами и газами на 1/2 или 1/3 объёма, для предотвращения нарушения герметичности стыка вокруг сто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Достигнутый  результа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иент способен самостоятельно выполнить манипуляцию, чувствует себя комфортно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жа вокруг стомы сохранена здоровой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приёмник подобран правильно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езанное отверстие под стому соответствует форме и размеру стомы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протекания кишечного содержимого под пластину. 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стина  прилегает плотно и герметично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 Форма информированного согласия пациента при выполнении методики и дополнительная информация для пациента</w:t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циент  должен быть   информирован  о   предстоящей   процедуре. Информация о процедуре, сообщаемая  медицинским работником, включает сведения о цели и содержании данной процедуры. Письменного подтверждения согласия пациента на данную процедуру не требуется, так как данная услуга не является потенциально опасной для жизни и здоровья.</w:t>
            </w:r>
          </w:p>
        </w:tc>
      </w:tr>
      <w:tr>
        <w:trPr>
          <w:trHeight w:val="41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 Параметры оценки и контроля качества выполнения методики</w:t>
            </w:r>
          </w:p>
        </w:tc>
      </w:tr>
      <w:tr>
        <w:trPr>
          <w:trHeight w:val="8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отклонений и дефектов на этапах выполнения метод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сложнений во время и после проведения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ациента качеством предоставленной медицинской услуги.</w:t>
            </w:r>
          </w:p>
        </w:tc>
      </w:tr>
      <w:tr>
        <w:trPr>
          <w:trHeight w:val="5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</w:t>
            </w:r>
            <w:r>
              <w:rPr>
                <w:rStyle w:val="FontStyle12"/>
                <w:sz w:val="22"/>
                <w:szCs w:val="22"/>
              </w:rPr>
              <w:t>Графическое, схематические и табличное представление технологий выполнения простой медицинской услу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ет</w:t>
            </w:r>
          </w:p>
        </w:tc>
      </w:tr>
      <w:tr>
        <w:trPr>
          <w:trHeight w:val="381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2. Формулы, расчеты, номограммы, бланки и другая документация (при необходимост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spacing w:lineRule="auto" w:line="24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18"/>
      <w:szCs w:val="18"/>
    </w:rPr>
  </w:style>
  <w:style w:type="character" w:styleId="WW8Num2z1">
    <w:name w:val="WW8Num2z1"/>
    <w:qFormat/>
    <w:rPr>
      <w:rFonts w:ascii="Symbol" w:hAnsi="Symbol" w:cs="Symbol"/>
      <w:b w:val="false"/>
      <w:sz w:val="18"/>
      <w:szCs w:val="18"/>
    </w:rPr>
  </w:style>
  <w:style w:type="character" w:styleId="WW8Num2z2">
    <w:name w:val="WW8Num2z2"/>
    <w:qFormat/>
    <w:rPr>
      <w:b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1:00Z</dcterms:created>
  <dc:creator>Пользователь</dc:creator>
  <dc:description/>
  <cp:keywords/>
  <dc:language>en-US</dc:language>
  <cp:lastModifiedBy>ОПСА</cp:lastModifiedBy>
  <dcterms:modified xsi:type="dcterms:W3CDTF">2012-05-02T08:31:00Z</dcterms:modified>
  <cp:revision>7</cp:revision>
  <dc:subject/>
  <dc:title/>
</cp:coreProperties>
</file>