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ное учреждение здравоохранения омской области 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Клинический онкологический диспансер»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ВЫПОЛНЕНИЯ ПРОСТОЙ МЕДИЦИНСКОЙ УСЛУГИ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ХОД ЗА  ТРАХЕОСТОМОЙ»</w:t>
      </w:r>
    </w:p>
    <w:p>
      <w:pPr>
        <w:pStyle w:val="Normal"/>
        <w:tabs>
          <w:tab w:val="clear" w:pos="708"/>
          <w:tab w:val="left" w:pos="6780" w:leader="none"/>
        </w:tabs>
        <w:ind w:left="-113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300"/>
      </w:tblGrid>
      <w:tr>
        <w:trPr>
          <w:trHeight w:val="26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284" w:firstLine="3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технолог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хнологии</w:t>
            </w:r>
          </w:p>
        </w:tc>
      </w:tr>
      <w:tr>
        <w:trPr>
          <w:trHeight w:val="32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.08.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ход за трахеостом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Требования к специалистам и вспомогательному персоналу, включая требования:</w:t>
            </w:r>
          </w:p>
        </w:tc>
      </w:tr>
      <w:tr>
        <w:trPr>
          <w:trHeight w:val="1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1" w:hanging="0"/>
              <w:rPr/>
            </w:pPr>
            <w:r>
              <w:rPr>
                <w:rFonts w:cs="Times New Roman" w:ascii="Times New Roman" w:hAnsi="Times New Roman"/>
              </w:rPr>
              <w:t>Перечень специальностей /кто участвует в выполнении услуги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2" w:hanging="0"/>
              <w:rPr/>
            </w:pPr>
            <w:r>
              <w:rPr>
                <w:rFonts w:cs="Times New Roman" w:ascii="Times New Roman" w:hAnsi="Times New Roman"/>
              </w:rPr>
              <w:t>Специалист, имеющий диплом установленного образца об окончании среднего профессионального образовательного учреждения по специальностям:</w:t>
            </w:r>
          </w:p>
          <w:p>
            <w:pPr>
              <w:pStyle w:val="Normal"/>
              <w:spacing w:lineRule="auto" w:line="24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01 Лечебное дело</w:t>
            </w:r>
          </w:p>
          <w:p>
            <w:pPr>
              <w:pStyle w:val="Normal"/>
              <w:spacing w:lineRule="auto" w:line="240"/>
              <w:ind w:righ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09 Сестринское дело</w:t>
            </w:r>
          </w:p>
        </w:tc>
      </w:tr>
      <w:tr>
        <w:trPr>
          <w:trHeight w:val="8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полнительные или специальные требования к специалистам и вспомогательному персонал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</w:t>
            </w:r>
          </w:p>
        </w:tc>
      </w:tr>
      <w:tr>
        <w:trPr>
          <w:trHeight w:val="481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ребования к обеспечению безопасности труда медицинского персонала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по безопасности труда </w:t>
            </w:r>
          </w:p>
          <w:p>
            <w:pPr>
              <w:pStyle w:val="Normal"/>
              <w:spacing w:lineRule="auto" w:line="240"/>
              <w:ind w:right="-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услу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 и после проведения процедуры необходимо вымыть руки </w:t>
            </w:r>
          </w:p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ылом или обработать их кожным антисептиком.</w:t>
            </w:r>
          </w:p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выполняется в перчатках.</w:t>
            </w:r>
          </w:p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Условия выполнения простой медицинской услуги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е</w:t>
            </w:r>
          </w:p>
        </w:tc>
      </w:tr>
      <w:tr>
        <w:trPr>
          <w:trHeight w:val="409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Функциональное назначение простой медицинской услуги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функции дыхания. Лечебное, функциональное (обеспечение проходимости дыхательных путей и восстановление функции дыхания)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47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Материальные ресурсы</w:t>
            </w:r>
          </w:p>
        </w:tc>
      </w:tr>
      <w:tr>
        <w:trPr>
          <w:trHeight w:val="2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1" w:hanging="0"/>
              <w:rPr/>
            </w:pPr>
            <w:r>
              <w:rPr>
                <w:rFonts w:cs="Times New Roman" w:ascii="Times New Roman" w:hAnsi="Times New Roman"/>
              </w:rPr>
              <w:t>Приборы, инструменты, изделия медицинского назнач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язочный стол – 1 ш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ипуляционный столик – 1 ш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ный отсос – 1 ш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азовый индивидуальный катетер для санации – 1 ш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рахеостомическая – 1 ш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инцет хирургический - 1 ш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жим - 1 ш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– 1 ш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кообразный лоток – 1 шт.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ммунобиологические препараты и реаген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укты кров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е сред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раствор перекиси водор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ковая маз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ое вазелиновое масло</w:t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й расходуемый материа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подкладная (одноразовая) -1 ш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– 2 па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с дозатором-2 разовые дозы для обработки рук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Кожный антисептик - 3 разовые дозы для обработки ру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азовое полотенце – 2 шт.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ая марлевая салфетка – 1 ш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й шарик – 3 ш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завязки – 2 шт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Маска одноразовая – 1 ш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– 1 шт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Халат – 1 ш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тук – 1 шт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Емкость для дезинфекции отходов класса Б – 1 шт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Емкость для дезинфекции инструментария – 1 ш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ля дезинфекции трахеостомических трубок – 1 ш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ля текущей дезинфекции – 1 ш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Характеристика методики выполнения простой медицинской услу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горитм ухода за респираторным трактом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процедур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мыть и осушить руки (с использованием мыла и  кожного антисептик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все необходимое для  выполнения процеду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лить на перевязочный стол одноразовую салфетк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ься пациенту, объяснить ход процедуры, получить согласие пациен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чь пациенту занять удобное положение на столе для перевязок, подложив под плечи вали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процедур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ть чистые  перчатки, надеть оч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/>
            </w:pPr>
            <w:r>
              <w:rPr>
                <w:rFonts w:cs="Times New Roman" w:ascii="Times New Roman" w:hAnsi="Times New Roman"/>
              </w:rPr>
              <w:t>Разрезать завязку и удалить использованную трахеостомическую трубку и салфетк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ь  перчатки и утилизировать в емкость для дезинфекции отходов класса «Б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/>
            </w:pPr>
            <w:r>
              <w:rPr>
                <w:rFonts w:cs="Times New Roman" w:ascii="Times New Roman" w:hAnsi="Times New Roman"/>
              </w:rPr>
              <w:t>Обработать руки кожным антисептик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ть стерильные перчат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ять пинцетом шарик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мочить в 3% растворе перекиси водоро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/>
            </w:pPr>
            <w:r>
              <w:rPr>
                <w:rFonts w:cs="Times New Roman" w:ascii="Times New Roman" w:hAnsi="Times New Roman"/>
              </w:rPr>
              <w:t>Закрепить его в зажим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ать трахеостому и  кожу вокруг нее 3% раствором перекиси водоро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шить кожу вокруг трахеостомы сухим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ерильным шарик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мощи вакуумного отсоса провести аспирацию дыхательных путей до восстановления свободной проходим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у вокруг трахеостомы обработать цинковой мазь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ушках» трахеостомической трубки закрепить завяз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м шариком, смоченным в стерильном вазелиновом масле, обработать наружную поверхность труб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яв в правую руку трубку, вращательными движениями ввести ее в трахеостому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авязки вокруг шеи пациен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мощи пинцета закрепить салфетку под трахеостому - «штанишк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ончание процеду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ценить состояние дыхательной системы и состояние самого паци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лфетку и использованный материал поместить в емкость для дезинфекции отходов класса 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ахеостомическую трубку поместить в емкость для дезинфекции трахеостомических труб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струменты поместить в емкость для  дезинфек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сти дезинфекцию перевязочного сто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нять перчатки и поместить в емкость для дезинфекции отходов класса 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жным антисептиком обработать ру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0" w:hanging="2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делать соответствующую запись о результатах выполнения в медицинскую документацию (журнал для перевязок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</w:tabs>
              <w:spacing w:lineRule="auto" w:line="240"/>
              <w:ind w:left="203" w:right="-284" w:hanging="2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дить пациента в палат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41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Дополнительные сведения об особенностях выполнения методики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цедура проводится в отдельном помещении (перевязочной) </w:t>
            </w:r>
          </w:p>
        </w:tc>
      </w:tr>
      <w:tr>
        <w:trPr>
          <w:trHeight w:val="43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Достигнутый результат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 пациента отмечается восстановление проходимости дыхательных путей; пациент может свободно дышать через трахеостому.</w:t>
            </w:r>
          </w:p>
        </w:tc>
      </w:tr>
      <w:tr>
        <w:trPr>
          <w:trHeight w:val="148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Форма информированного согласия пациента при выполнении методики и дополнительная информация для пациента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4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иент должен быть информирован о предстоящей процедуре. Информация о процедуре, сообщаемая ему медицинским работником, включает сведения о цели и содержании данной процедуры. Письменного подтверждения согласия пациента на данную процедуру не требуется, так как данная услуга не является потенциально опасной для жизни и здоровья пациента</w:t>
            </w:r>
          </w:p>
          <w:p>
            <w:pPr>
              <w:pStyle w:val="Normal"/>
              <w:spacing w:lineRule="auto" w:line="240"/>
              <w:ind w:left="-10019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9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араметры оценки и контроля качества выполнения методики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тклонений и дефектов на этапах выполнения процедуры.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ациента качеством предоставленной медицинской услуги.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сложнений во время и после проведения процедуры .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Графическое, схематическое и табличное представление технологий выполнения простой медицинской услуги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Формулы, расчёты, номограммы, бланки  и другая документация (при необходимости)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right="-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right="-284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4"/>
      <w:ind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48:00Z</dcterms:created>
  <dc:creator>Admin</dc:creator>
  <dc:description/>
  <cp:keywords/>
  <dc:language>en-US</dc:language>
  <cp:lastModifiedBy>ОПСА</cp:lastModifiedBy>
  <cp:lastPrinted>2012-04-23T19:14:00Z</cp:lastPrinted>
  <dcterms:modified xsi:type="dcterms:W3CDTF">2012-05-02T08:40:00Z</dcterms:modified>
  <cp:revision>32</cp:revision>
  <dc:subject/>
  <dc:title/>
</cp:coreProperties>
</file>