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здравоохранения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линическая психиатрическая больница им. Н.Н. Солодник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хнология выполнения простой медицинской услуг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Клиническое исследование состояния психической деятельности пациента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97"/>
        <w:gridCol w:w="3260"/>
        <w:gridCol w:w="216"/>
        <w:gridCol w:w="5738"/>
      </w:tblGrid>
      <w:tr>
        <w:trPr/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>Код технологи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26" w:hanging="281"/>
              <w:jc w:val="center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>Название технологии</w:t>
            </w:r>
          </w:p>
        </w:tc>
      </w:tr>
      <w:tr>
        <w:trPr/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Клиническое исследование состояния психической деятельности пациента</w:t>
            </w:r>
          </w:p>
        </w:tc>
      </w:tr>
      <w:tr>
        <w:trPr>
          <w:trHeight w:val="61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3"/>
              </w:numPr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ребования к специалистам и вспомогательному персоналу, </w:t>
            </w:r>
          </w:p>
          <w:p>
            <w:pPr>
              <w:pStyle w:val="Style41"/>
              <w:widowControl/>
              <w:spacing w:lineRule="auto" w:line="24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ючая требования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.1</w:t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7" w:firstLine="7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Перечень специальностей (кто участвует в выполнении услуги)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jc w:val="both"/>
              <w:rPr/>
            </w:pPr>
            <w:r>
              <w:rPr/>
              <w:t>Специалист, имеющий диплом установленного образца об окончании среднего медицинского образовательного учреждения по специальностям:</w:t>
            </w:r>
          </w:p>
          <w:p>
            <w:pPr>
              <w:pStyle w:val="Normal"/>
              <w:ind w:left="28" w:hanging="0"/>
              <w:rPr/>
            </w:pPr>
            <w:r>
              <w:rPr/>
              <w:t>060101  Лечебное дело</w:t>
            </w:r>
          </w:p>
          <w:p>
            <w:pPr>
              <w:pStyle w:val="Normal"/>
              <w:ind w:left="28" w:hanging="0"/>
              <w:rPr/>
            </w:pPr>
            <w:r>
              <w:rPr/>
              <w:t>060102  Акушерское дело</w:t>
              <w:br/>
              <w:t>060109  Сестринское дело</w:t>
            </w:r>
          </w:p>
          <w:p>
            <w:pPr>
              <w:pStyle w:val="Normal"/>
              <w:ind w:left="28" w:hanging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.2</w:t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полнительные или специальные требования к специалистам и вспомогательному персоналу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8" w:hanging="0"/>
              <w:rPr/>
            </w:pPr>
            <w:r>
              <w:rPr>
                <w:rStyle w:val="FontStyle13"/>
                <w:sz w:val="24"/>
                <w:szCs w:val="24"/>
              </w:rPr>
              <w:t>Повышение квалификации (1 раз в 5 лет в соответствии с  установленными требованиями по специальностям):</w:t>
            </w:r>
          </w:p>
          <w:p>
            <w:pPr>
              <w:pStyle w:val="Style21"/>
              <w:widowControl/>
              <w:tabs>
                <w:tab w:val="clear" w:pos="708"/>
                <w:tab w:val="left" w:pos="1116" w:leader="none"/>
              </w:tabs>
              <w:ind w:left="28" w:hanging="0"/>
              <w:rPr/>
            </w:pPr>
            <w:r>
              <w:rPr>
                <w:rStyle w:val="FontStyle13"/>
                <w:sz w:val="24"/>
                <w:szCs w:val="24"/>
              </w:rPr>
              <w:t>060101  Лечебное дело</w:t>
            </w:r>
          </w:p>
          <w:p>
            <w:pPr>
              <w:pStyle w:val="Style21"/>
              <w:widowControl/>
              <w:tabs>
                <w:tab w:val="clear" w:pos="708"/>
                <w:tab w:val="left" w:pos="1116" w:leader="none"/>
              </w:tabs>
              <w:ind w:left="28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060102  Акушерское дело</w:t>
              <w:br/>
              <w:t>060109  Сестринское дело</w:t>
            </w:r>
          </w:p>
          <w:p>
            <w:pPr>
              <w:pStyle w:val="Style21"/>
              <w:widowControl/>
              <w:tabs>
                <w:tab w:val="clear" w:pos="708"/>
                <w:tab w:val="left" w:pos="1116" w:leader="none"/>
              </w:tabs>
              <w:ind w:left="28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к обеспечению безопасности труд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медицинского персонал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.1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безопасности труда при выполнении услуг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е правила и нормативы, правила противопожарной безопасности, техники безопасности, общепринятые в учреждениях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выполнения ПМУ:</w:t>
            </w:r>
          </w:p>
          <w:p>
            <w:pPr>
              <w:pStyle w:val="Normal"/>
              <w:rPr/>
            </w:pPr>
            <w:r>
              <w:rPr/>
              <w:t>стационарные, амбулаторно-поликлин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4.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альное назначение ПМУ:</w:t>
            </w:r>
          </w:p>
          <w:p>
            <w:pPr>
              <w:pStyle w:val="Normal"/>
              <w:rPr/>
            </w:pPr>
            <w:r>
              <w:rPr/>
              <w:t xml:space="preserve">профилактическое, реабилитационное, диагностическое, лечебн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в составе процедур сестринского ухода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 стационаре у пациентов с острыми психическими расстройствами.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Используется в работе школ по психосоциальной реабилитаци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для пациентов с психическими расстройствами;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Применяется в рамках услуг по реабилитации пациент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традающего психическими расстройствами.</w:t>
            </w:r>
          </w:p>
          <w:p>
            <w:pPr>
              <w:pStyle w:val="Normal"/>
              <w:ind w:left="624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ресурс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риборы, инструменты, изделия медицинского назначения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" w:hanging="7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Медицинская мебель, </w:t>
            </w:r>
            <w:r>
              <w:rPr>
                <w:rStyle w:val="FontStyle12"/>
                <w:b w:val="false"/>
                <w:sz w:val="24"/>
                <w:szCs w:val="24"/>
              </w:rPr>
              <w:t>учебно-методические рекомендации, инструкции, памятки,</w:t>
            </w:r>
            <w:r>
              <w:rPr>
                <w:rStyle w:val="FontStyle13"/>
                <w:sz w:val="24"/>
                <w:szCs w:val="24"/>
              </w:rPr>
              <w:t xml:space="preserve"> алгоритм заполнения 10-дневного листа наблюдения за пациентом. </w:t>
            </w:r>
          </w:p>
          <w:p>
            <w:pPr>
              <w:pStyle w:val="Style41"/>
              <w:widowControl/>
              <w:spacing w:lineRule="auto" w:line="240"/>
              <w:ind w:left="7" w:hanging="7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еактивы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ммунобиологические препараты и реагенты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родукты крови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Лекарственные средства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рочий расходуемый материал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Канцелярские товары, бланочная продукция.</w:t>
            </w:r>
          </w:p>
        </w:tc>
      </w:tr>
      <w:tr>
        <w:trPr>
          <w:trHeight w:val="46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6.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Характеристика методики выполнения ПМУ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firstLine="7"/>
              <w:rPr>
                <w:rStyle w:val="FontStyle11"/>
                <w:color w:val="0000FF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firstLine="7"/>
              <w:rPr/>
            </w:pPr>
            <w:r>
              <w:rPr>
                <w:rStyle w:val="FontStyle11"/>
                <w:sz w:val="24"/>
                <w:szCs w:val="24"/>
              </w:rPr>
              <w:t xml:space="preserve">Цель: </w:t>
            </w:r>
            <w:r>
              <w:rPr/>
              <w:t xml:space="preserve">клиническое исследование состояния психической деятельности пациента,  выявление </w:t>
            </w:r>
            <w:r>
              <w:rPr>
                <w:rStyle w:val="FontStyle52"/>
                <w:sz w:val="24"/>
                <w:szCs w:val="24"/>
              </w:rPr>
              <w:t>проблем  пациента с психическими расстройствами.</w:t>
            </w:r>
          </w:p>
          <w:p>
            <w:pPr>
              <w:pStyle w:val="Style41"/>
              <w:widowControl/>
              <w:spacing w:lineRule="auto" w:line="24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2" w:hanging="0"/>
              <w:rPr/>
            </w:pPr>
            <w:r>
              <w:rPr>
                <w:b/>
              </w:rPr>
              <w:t>Задачи:</w:t>
            </w:r>
            <w:r>
              <w:rPr/>
              <w:t xml:space="preserve"> отражение клинических проявлений психического расстройства, динамики, лечения и его результатов </w:t>
            </w:r>
          </w:p>
          <w:p>
            <w:pPr>
              <w:pStyle w:val="Normal"/>
              <w:ind w:left="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1" w:hanging="0"/>
              <w:rPr/>
            </w:pPr>
            <w:r>
              <w:rPr>
                <w:b/>
              </w:rPr>
              <w:t>Форма выполнения ПМУ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ая беседа и наблюдение.</w:t>
            </w:r>
          </w:p>
          <w:p>
            <w:pPr>
              <w:pStyle w:val="Normal"/>
              <w:jc w:val="center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  <w:u w:val="single"/>
              </w:rPr>
              <w:t>Алгоритм заполнения 10-дневного листа наблюдения за пациентом</w:t>
            </w:r>
          </w:p>
          <w:p>
            <w:pPr>
              <w:pStyle w:val="Normal"/>
              <w:jc w:val="center"/>
              <w:rPr>
                <w:rStyle w:val="FontStyle13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Беседа проводится в специально отведенном помещении, в следующей последовательност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дставиться пациенту, сформулировать мотивы к собеседованию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ъяснить пациенту цель и задачи собеседова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знакомить пациента  с правилами</w:t>
            </w:r>
            <w:r>
              <w:rPr>
                <w:color w:val="FF0000"/>
              </w:rPr>
              <w:t xml:space="preserve"> </w:t>
            </w:r>
            <w:r>
              <w:rPr/>
              <w:t>внутреннего распорядка  отделе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 10-дневном листе наблюдения отметить дату и  время собеседования, заполнить паспортную часть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ФИО пациента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дату рождения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рост и вес при поступлении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роспись пациента о знакомстве с режимом отделения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перечень личных вещей, в которых пациент поступает в отделени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брать сведения субъективного анамнеза жизни путем опроса пациент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условия, в которых рос и развивался пациент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условия труда, профессиональной вредности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перенесенные заболевания, операции, травмы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сексуальность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эпиданамнез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аллергологический анамнез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особенности питания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вредные привычки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духовный статус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социальный статус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наследственность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брать сведения субъективного анамнеза болезни путем опроса пациент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жалобы пациента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когда и как началось заболевание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как протекало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проводимые исследования и лечение.</w:t>
            </w:r>
          </w:p>
          <w:p>
            <w:pPr>
              <w:pStyle w:val="Normal"/>
              <w:widowControl/>
              <w:tabs>
                <w:tab w:val="clear" w:pos="708"/>
                <w:tab w:val="left" w:pos="952" w:leader="none"/>
              </w:tabs>
              <w:autoSpaceDE w:val="true"/>
              <w:ind w:left="66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сти объективное обследование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Соматическое состояние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общее состояние (удовлетворительное, средней тяжести, тяжелое, крайне тяжелое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положение: активное, пассивное, вынужденно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состояние кожи (на наличие травм, расчесов, ссадин, кожных заболеваний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 xml:space="preserve">состояние зрачков (сужение, расширение, разные по размеру),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зева, языка (не прикушен, прикушен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осмотр на педикулез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 xml:space="preserve">Психическое состояние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степень ориентировки пациент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отношение пациента к бесед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субъективные жалобы пациент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аффективная сфера (настроение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память (качественные и количественные нарушения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поведение пациента (обнаруживает или не обнаруживает поведением психические отклонения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брать сведения объективного анамнеза путем получения информации из медицинской документации и сведений от родственников и у лиц, знающих пациент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 последующие дни медицинская сестра, при заполнении листа наблюдения, описывает состояние пациент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его поведение при отсутствии врача (во время еды, трудовой терапии, выполнении других процедур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его отношение к приему лекарств и к пребыванию в психиатрическом стационаре, отношение к окружающим пациентам, посетителям и персонал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склонность пациента к общению или отгороженност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чем занят пациент, когда он находится вне наблюдения и предоставлен самому себе, мимику и жесты в это врем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подчиняемость или негативиз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его высказывани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характер аффективных и моторных расстройств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судорожные припадки и их частоту и характер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52" w:leader="none"/>
              </w:tabs>
              <w:autoSpaceDE w:val="true"/>
              <w:ind w:left="624" w:firstLine="45"/>
              <w:jc w:val="both"/>
              <w:rPr/>
            </w:pPr>
            <w:r>
              <w:rPr/>
              <w:t>состояние сна, аппетита, физиологическими отправлениями (характер стула, мочеиспускание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</w:tabs>
              <w:rPr/>
            </w:pPr>
            <w:r>
              <w:rPr/>
              <w:t>В конце описания ставится роспись медицинской сестры.</w:t>
            </w:r>
          </w:p>
          <w:p>
            <w:pPr>
              <w:pStyle w:val="Normal"/>
              <w:tabs>
                <w:tab w:val="clear" w:pos="708"/>
                <w:tab w:val="left" w:pos="811" w:leader="none"/>
              </w:tabs>
              <w:ind w:left="680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7.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Дополнительные сведения об особенностях выполнения методик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3"/>
              <w:rPr/>
            </w:pPr>
            <w:r>
              <w:rPr/>
              <w:t xml:space="preserve">Собеседование может быть только индивидуальны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3"/>
              <w:rPr/>
            </w:pPr>
            <w:r>
              <w:rPr/>
              <w:t xml:space="preserve">Беседу с пациентом лучше проводить в специально отведенном помещен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3"/>
              <w:jc w:val="both"/>
              <w:rPr/>
            </w:pPr>
            <w:r>
              <w:rPr/>
              <w:t xml:space="preserve">Не следует расспрашивать пациента в присутствии родных, знакомых и других пациентов – это стесняет его и не позволяет быть откровенны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3"/>
              <w:jc w:val="both"/>
              <w:rPr/>
            </w:pPr>
            <w:r>
              <w:rPr/>
              <w:t xml:space="preserve">Тон беседы должен быть простым и естественным и не носить характера допрос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ind w:left="385" w:hanging="283"/>
              <w:jc w:val="both"/>
              <w:rPr/>
            </w:pPr>
            <w:r>
              <w:rPr/>
              <w:t xml:space="preserve">Расспрашивая пациента необходимо внимательно выслушивать его ответы, ничего не упуская. Перерастание расспросов в собеседование располагает пациента к доверию и от него можно узнать многое, даже вопреки его желанию и стремлению скрыть от медицинского персонала свою болезнь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ind w:left="385" w:hanging="283"/>
              <w:jc w:val="both"/>
              <w:rPr/>
            </w:pPr>
            <w:r>
              <w:rPr/>
              <w:t xml:space="preserve">Психический статус должен носить описательный характер с возможным подтверждением высказываний пациента. Описывая тот или иной симптом (синдром) надо избегать психиатрической терминологии. Рекомендуется записывать в кавычках отдельные слова, фразы, уменьшительные слова, своеобразные обороты речи в таком виде в каком они были произнесены пациентом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autoSpaceDE w:val="true"/>
              <w:ind w:left="385" w:hanging="283"/>
              <w:jc w:val="both"/>
              <w:rPr>
                <w:rStyle w:val="FontStyle13"/>
                <w:sz w:val="24"/>
                <w:szCs w:val="24"/>
              </w:rPr>
            </w:pPr>
            <w:r>
              <w:rPr/>
              <w:t>Если по психическому состоянию пациента получить анамнестические сведения не удается, об этом делается запись в листе наблюдения</w:t>
            </w:r>
            <w:r>
              <w:rPr>
                <w:rStyle w:val="FontStyle13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385" w:leader="none"/>
              </w:tabs>
              <w:autoSpaceDE w:val="true"/>
              <w:ind w:left="385" w:hanging="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8. 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Достигаемые результаты и их оценк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left="102" w:right="102" w:hanging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Сокращение процесса адаптации, улучшение качества жизни, увеличение периода ремиссии, предупреждение развития осложнений, инвалидности, снижение прямых и косвенных затрат на лечение пациентов </w:t>
            </w:r>
            <w:r>
              <w:rPr>
                <w:rStyle w:val="FontStyle12"/>
                <w:b w:val="false"/>
                <w:sz w:val="24"/>
                <w:szCs w:val="24"/>
              </w:rPr>
              <w:t>(как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их личных, так и бюджетных средств), значительное сокращение потребления медицинских услуг.</w:t>
            </w:r>
          </w:p>
          <w:p>
            <w:pPr>
              <w:pStyle w:val="Style41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9.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Форма информированного согласия пациента при выполнении методики и дополнительная информация для пациента и членов его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spacing w:lineRule="auto" w:line="240"/>
              <w:ind w:left="102" w:right="102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Пациент или родственники (доверенные лица) должны быть информированы о данной простой медицинской услуге. Информация, сообщаемая медицинским работником, включает сведения о цели и ходе данной услуги. Письменного подтверждения согласия пациента или его родственников (доверенных лиц) на данную процедуру не требуется, так как данная услуга не является потенциально опасной для жизни и здоровья пациента.</w:t>
            </w:r>
          </w:p>
          <w:p>
            <w:pPr>
              <w:pStyle w:val="Style41"/>
              <w:spacing w:lineRule="auto" w:line="240"/>
              <w:ind w:left="102" w:right="102" w:hanging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В случае выполнения простой медицинской услуги в составе комплексной медицинской услуги дополнительное информированное согласие не требуется.</w:t>
            </w:r>
          </w:p>
          <w:p>
            <w:pPr>
              <w:pStyle w:val="Style41"/>
              <w:spacing w:lineRule="auto" w:line="24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10.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араметры оценки и контроля качества выполнения методики</w:t>
            </w:r>
          </w:p>
        </w:tc>
      </w:tr>
      <w:tr>
        <w:trPr>
          <w:trHeight w:val="1055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autoSpaceDE w:val="true"/>
              <w:ind w:left="385" w:hanging="283"/>
              <w:jc w:val="both"/>
              <w:rPr/>
            </w:pPr>
            <w:r>
              <w:rPr/>
              <w:t>отсутствие отклонений от алгоритма выполнения услуг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autoSpaceDE w:val="true"/>
              <w:ind w:left="385" w:hanging="283"/>
              <w:jc w:val="both"/>
              <w:rPr/>
            </w:pPr>
            <w:r>
              <w:rPr/>
              <w:t>наличие записи о результатах выполнения услуги в медицинской документаци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autoSpaceDE w:val="true"/>
              <w:ind w:left="385" w:hanging="283"/>
              <w:jc w:val="both"/>
              <w:rPr/>
            </w:pPr>
            <w:r>
              <w:rPr>
                <w:bCs/>
              </w:rPr>
              <w:t>удовлетворенность пациента качеством предоставленной медицинской услуги, выявляемая на основе его опроса.</w:t>
            </w:r>
          </w:p>
          <w:p>
            <w:pPr>
              <w:pStyle w:val="Style41"/>
              <w:spacing w:lineRule="auto" w:line="240"/>
              <w:ind w:left="624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11.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772" w:leader="none"/>
              </w:tabs>
              <w:spacing w:lineRule="auto" w:line="240"/>
              <w:ind w:right="102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Графическое, схематические и табличное представление технологий выполнения ПМУ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Отсутствует</w:t>
            </w:r>
          </w:p>
          <w:p>
            <w:pPr>
              <w:pStyle w:val="Style41"/>
              <w:spacing w:lineRule="auto" w:line="24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12.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102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Формулы, расчеты, номограммы, бланки и другая документация (при необходимости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Отсутствуют</w:t>
            </w:r>
          </w:p>
          <w:p>
            <w:pPr>
              <w:pStyle w:val="Style41"/>
              <w:spacing w:lineRule="auto" w:line="24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auto" w:line="240"/>
        <w:ind w:left="245" w:hanging="0"/>
        <w:rPr>
          <w:rStyle w:val="FontStyle11"/>
        </w:rPr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624" w:hanging="26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"/>
        </w:tabs>
        <w:ind w:left="624" w:hanging="26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6"/>
        </w:tabs>
        <w:ind w:left="624" w:hanging="26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6"/>
        </w:tabs>
        <w:ind w:left="624" w:hanging="264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."/>
      <w:lvlJc w:val="left"/>
      <w:pPr>
        <w:tabs>
          <w:tab w:val="num" w:pos="0"/>
        </w:tabs>
        <w:ind w:left="680" w:hanging="340"/>
      </w:pPr>
      <w:rPr/>
    </w:lvl>
    <w:lvl w:ilvl="1">
      <w:start w:val="1"/>
      <w:numFmt w:val="russianLower"/>
      <w:lvlText w:val="%2)."/>
      <w:lvlJc w:val="left"/>
      <w:pPr>
        <w:tabs>
          <w:tab w:val="num" w:pos="1364"/>
        </w:tabs>
        <w:ind w:left="136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4"/>
    </w:pPr>
    <w:rPr/>
  </w:style>
  <w:style w:type="paragraph" w:styleId="Style41">
    <w:name w:val="Style4"/>
    <w:basedOn w:val="Normal"/>
    <w:qFormat/>
    <w:pPr>
      <w:spacing w:lineRule="exact" w:line="209"/>
    </w:pPr>
    <w:rPr/>
  </w:style>
  <w:style w:type="paragraph" w:styleId="Style61">
    <w:name w:val="Style6"/>
    <w:basedOn w:val="Normal"/>
    <w:qFormat/>
    <w:pPr>
      <w:spacing w:lineRule="exact" w:line="232"/>
      <w:ind w:hanging="281"/>
    </w:pPr>
    <w:rPr/>
  </w:style>
  <w:style w:type="paragraph" w:styleId="Style51">
    <w:name w:val="Style5"/>
    <w:basedOn w:val="Normal"/>
    <w:qFormat/>
    <w:pPr>
      <w:spacing w:lineRule="exact" w:line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4:00Z</dcterms:created>
  <dc:creator>Dimon</dc:creator>
  <dc:description/>
  <cp:keywords/>
  <dc:language>en-US</dc:language>
  <cp:lastModifiedBy>ОПСА</cp:lastModifiedBy>
  <dcterms:modified xsi:type="dcterms:W3CDTF">2011-10-06T09:34:00Z</dcterms:modified>
  <cp:revision>13</cp:revision>
  <dc:subject/>
  <dc:title>Технология выполнения простой медицинской услуги</dc:title>
</cp:coreProperties>
</file>