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Ом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905</wp:posOffset>
            </wp:positionH>
            <wp:positionV relativeFrom="paragraph">
              <wp:posOffset>6350</wp:posOffset>
            </wp:positionV>
            <wp:extent cx="1067435" cy="1561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56146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Савина Ирина Фануровн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операцион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оперблок № 2 родильного дом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Областная клиническ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252 от 04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7.10.09 г.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19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4:15:00Z</dcterms:modified>
  <cp:revision>383</cp:revision>
  <dc:subject/>
  <dc:title/>
</cp:coreProperties>
</file>