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413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81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Чуева Ирина Георги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процедур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рентген-ударноволнового дистанционного дробления камней почек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527 от 2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1.12.09 г.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  <w:gridCol w:w="1575"/>
      </w:tblGrid>
      <w:tr>
        <w:trPr>
          <w:trHeight w:val="346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4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15:00Z</dcterms:modified>
  <cp:revision>363</cp:revision>
  <dc:subject/>
  <dc:title/>
</cp:coreProperties>
</file>