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1651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29" t="0" r="1014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Груздинская Наталья Фёд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ий лаборант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иммунологическая лаборатори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Областн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11 от 05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8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9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15:00Z</dcterms:modified>
  <cp:revision>366</cp:revision>
  <dc:subject/>
  <dc:title/>
</cp:coreProperties>
</file>