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26" t="0" r="92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остерова Галина Андре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о физиотерапи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физиотерапевт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Центр восстановительной медицины и реабилитации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585 от 13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6.02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3:48:00Z</dcterms:modified>
  <cp:revision>362</cp:revision>
  <dc:subject/>
  <dc:title/>
</cp:coreProperties>
</file>