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127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Штейнепрейс Татьяна Серг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 патологии тазовых органов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детск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 № 1785 от 0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5.09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19T14:46:00Z</dcterms:modified>
  <cp:revision>365</cp:revision>
  <dc:subject/>
  <dc:title/>
</cp:coreProperties>
</file>