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00</wp:posOffset>
            </wp:positionH>
            <wp:positionV relativeFrom="paragraph">
              <wp:posOffset>31115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6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Миронова Анжелла Людвиговна 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10-е детское психиатрическое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Клиническая психиатрическая больница им. Н.Н. Солодников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 975 от 01.12.00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22.10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,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,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,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,1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19T14:31:00Z</dcterms:modified>
  <cp:revision>362</cp:revision>
  <dc:subject/>
  <dc:title/>
</cp:coreProperties>
</file>