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2349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73" t="4791" r="903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Драгон Наталья Алексе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медицинская сестра стоматологического кабинет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диагностическое отделени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КУЗОО «Специализированная детская туберкулезная клиническ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1386 от 02.07.02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09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8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4:38:00Z</dcterms:modified>
  <cp:revision>361</cp:revision>
  <dc:subject/>
  <dc:title/>
</cp:coreProperties>
</file>