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655</wp:posOffset>
            </wp:positionH>
            <wp:positionV relativeFrom="paragraph">
              <wp:posOffset>1841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Парыгина Ольг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с исполнением обязанностей старшей медицинской сестры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РИТ 6-го отделени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ая психиатрическая больница им. Н.Н. Солодников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2239 от 02.12.03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7.12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23:00Z</dcterms:modified>
  <cp:revision>363</cp:revision>
  <dc:subject/>
  <dc:title/>
</cp:coreProperties>
</file>