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045</wp:posOffset>
            </wp:positionH>
            <wp:positionV relativeFrom="paragraph">
              <wp:posOffset>33655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Облог Ольга Викто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 медицинская сестра процедурной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диспансерное отделение № 1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Клинический противотуберкулезный диспансер № 4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9183 от 22.01.01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21.12.10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9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,6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,5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19T13:54:00Z</dcterms:modified>
  <cp:revision>362</cp:revision>
  <dc:subject/>
  <dc:title/>
</cp:coreProperties>
</file>