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065</wp:posOffset>
            </wp:positionH>
            <wp:positionV relativeFrom="paragraph">
              <wp:posOffset>198755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20" t="0" r="9084" b="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Зиновьева Ирина Сергеевна 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18-е отделени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Клиническая психиатрическая больница им. Н.Н. Солодников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6380 от 01.11.06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2.10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,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,6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4:31:00Z</dcterms:modified>
  <cp:revision>362</cp:revision>
  <dc:subject/>
  <dc:title/>
</cp:coreProperties>
</file>