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37" t="0" r="85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Панкрашина Анна Валер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отделение № 3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КУЗОО «Специализированный дом ребенк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6973 от 01.03.07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6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35:00Z</dcterms:modified>
  <cp:revision>363</cp:revision>
  <dc:subject/>
  <dc:title/>
</cp:coreProperties>
</file>