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0</wp:posOffset>
            </wp:positionH>
            <wp:positionV relativeFrom="paragraph">
              <wp:posOffset>1714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иселёва Галина Ива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отделение № 2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КУЗОО «Специализированный дом ребенк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7091 от 02.04.07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0.01.11 г.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,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13:00Z</dcterms:modified>
  <cp:revision>363</cp:revision>
  <dc:subject/>
  <dc:title/>
</cp:coreProperties>
</file>