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495</wp:posOffset>
            </wp:positionH>
            <wp:positionV relativeFrom="paragraph">
              <wp:posOffset>3302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Ларионова Елена Викто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 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учебно-методический кабинет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Клинический онкологический диспансер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274 от 27.11.00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3.11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3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19T13:24:00Z</dcterms:modified>
  <cp:revision>364</cp:revision>
  <dc:subject/>
  <dc:title/>
</cp:coreProperties>
</file>