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540</wp:posOffset>
            </wp:positionH>
            <wp:positionV relativeFrom="paragraph">
              <wp:posOffset>127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901" t="0" r="910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Коваленко Оксана Никола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приёмно-диагностическое отделени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Областная детская клиническ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769 от 04.01.01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5.09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,8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,8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19T14:12:00Z</dcterms:modified>
  <cp:revision>362</cp:revision>
  <dc:subject/>
  <dc:title/>
</cp:coreProperties>
</file>