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1714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Гаврилова Юлия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-анестезис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анестезиологии-реанимаци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ая офтальмологическая больница им. В.П. Выходцев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9444 от 20.11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30.09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19:00Z</dcterms:modified>
  <cp:revision>365</cp:revision>
  <dc:subject/>
  <dc:title/>
</cp:coreProperties>
</file>