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05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7" t="0" r="1080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Ромазанова Альфия Хас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терапевт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спиталь для ветеранов войн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559 от 30.11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5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36:00Z</dcterms:modified>
  <cp:revision>362</cp:revision>
  <dc:subject/>
  <dc:title/>
</cp:coreProperties>
</file>