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270</wp:posOffset>
            </wp:positionH>
            <wp:positionV relativeFrom="paragraph">
              <wp:posOffset>-952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18" t="0" r="805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Фильчаков Александр Михайлович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ий лаборант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центральное патологоанатомическ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Областная детская 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748 от 04.01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5.09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4:46:00Z</dcterms:modified>
  <cp:revision>366</cp:revision>
  <dc:subject/>
  <dc:title/>
</cp:coreProperties>
</file>