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885</wp:posOffset>
            </wp:positionH>
            <wp:positionV relativeFrom="paragraph">
              <wp:posOffset>-1524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13" t="0" r="1549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Киселева Галин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УМК по работе с сестринским персоналом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клиническая больница № 1 им. Кабанова А.Н.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1242 от 01.09.02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07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2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,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7:00Z</dcterms:modified>
  <cp:revision>364</cp:revision>
  <dc:subject/>
  <dc:title/>
</cp:coreProperties>
</file>