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7" t="0" r="80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инчурова Наталья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невного стациона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Женская консультация №1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8331 от 07.02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№ 16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8:00:00Z</dcterms:modified>
  <cp:revision>365</cp:revision>
  <dc:subject/>
  <dc:title/>
</cp:coreProperties>
</file>