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1206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20" t="0" r="683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агандыкова Бахыт Амангельды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медицинская сестра процедурно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рофилактик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Детская городская поликлиника № 8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7839 от 01.11.07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1.01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8:00:00Z</dcterms:modified>
  <cp:revision>365</cp:revision>
  <dc:subject/>
  <dc:title/>
</cp:coreProperties>
</file>