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7" t="0" r="111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Клименко Еле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инфекционный стационар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114 от 17.07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3.07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3</cp:revision>
  <dc:subject/>
  <dc:title/>
</cp:coreProperties>
</file>