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-635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3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ривчикова Алёна Михай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аллергологии-иммунологи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поликлиника № 12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4606 от 30.08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 03.06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7</cp:revision>
  <dc:subject/>
  <dc:title/>
</cp:coreProperties>
</file>