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20002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Савчук Наталья Михай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детское отоларинг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больница № 3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335 от 24.09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5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6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5</cp:revision>
  <dc:subject/>
  <dc:title/>
</cp:coreProperties>
</file>