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930</wp:posOffset>
            </wp:positionH>
            <wp:positionV relativeFrom="paragraph">
              <wp:posOffset>2095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63" t="0" r="84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ухорукова Светлан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реанимации и интенсивной терапии инфекционного стациона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детская клиниче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4277 от 05.05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3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3</cp:revision>
  <dc:subject/>
  <dc:title/>
</cp:coreProperties>
</file>