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05</wp:posOffset>
            </wp:positionH>
            <wp:positionV relativeFrom="paragraph">
              <wp:posOffset>2349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905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Дощанова Алма Тулиге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инфекционный кабине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поликлиника № 16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6522 от 01.12.06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8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7</cp:revision>
  <dc:subject/>
  <dc:title/>
</cp:coreProperties>
</file>