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бюджетных учреждений здравоохранения г. Ом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18923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Качанова Ири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женская консультаци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Городская больница № 9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4463 от 20.06.05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9.10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  <w:p>
            <w:pPr>
              <w:pStyle w:val="Normal"/>
              <w:ind w:left="4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,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7:00Z</dcterms:modified>
  <cp:revision>366</cp:revision>
  <dc:subject/>
  <dc:title/>
</cp:coreProperties>
</file>