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621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97" t="0" r="59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Иваненко Олеся Викторо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акушерка постов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акушерское физиологическое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Родильный дом № 4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8191 от 11.12.07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9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,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8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8:00Z</dcterms:modified>
  <cp:revision>364</cp:revision>
  <dc:subject/>
  <dc:title/>
</cp:coreProperties>
</file>