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475</wp:posOffset>
            </wp:positionH>
            <wp:positionV relativeFrom="paragraph">
              <wp:posOffset>2413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52" t="0" r="775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лишина Татья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педиатр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детская клиниче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5354 от 10.02.06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7.06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4</cp:revision>
  <dc:subject/>
  <dc:title/>
</cp:coreProperties>
</file>