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381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81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Гришко Елена Серге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терапевтическое № 2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больница № 9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0318 от 12.02.02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9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7:00Z</dcterms:modified>
  <cp:revision>365</cp:revision>
  <dc:subject/>
  <dc:title/>
</cp:coreProperties>
</file>