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4" t="0" r="82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Монахова Маргарита Ив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нефр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детская клиниче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3957 от 21.03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7.06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9:00Z</dcterms:modified>
  <cp:revision>363</cp:revision>
  <dc:subject/>
  <dc:title/>
</cp:coreProperties>
</file>