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905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Привалова Любовь Андре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2-е терапевтическ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поликлиника № 4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9011 от 26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0.12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8:00Z</dcterms:modified>
  <cp:revision>364</cp:revision>
  <dc:subject/>
  <dc:title/>
</cp:coreProperties>
</file>