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13335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8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Баландина Анна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глав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Врачебно-косметологическая лечеб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660 от 06.12.00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25.11.10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7:00Z</dcterms:modified>
  <cp:revision>365</cp:revision>
  <dc:subject/>
  <dc:title/>
</cp:coreProperties>
</file>