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650</wp:posOffset>
            </wp:positionH>
            <wp:positionV relativeFrom="paragraph">
              <wp:posOffset>18923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Степанова Наталья Викто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медицинская сестра участков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2-е терапевтическое отделение поликлиники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Городская больница № 3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4416 от 01.06.05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15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,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6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,7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7:58:00Z</dcterms:modified>
  <cp:revision>365</cp:revision>
  <dc:subject/>
  <dc:title/>
</cp:coreProperties>
</file>