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3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Денисенко Алёна Пет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u w:val="single"/>
        </w:rPr>
        <w:t xml:space="preserve"> медицинская сестра палатная палаты РИТ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карди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Медико-санитарная часть № 7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9880 от 23.23.09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 05.04.11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,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8:00Z</dcterms:modified>
  <cp:revision>365</cp:revision>
  <dc:subject/>
  <dc:title/>
</cp:coreProperties>
</file>