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610</wp:posOffset>
            </wp:positionH>
            <wp:positionV relativeFrom="paragraph">
              <wp:posOffset>-1524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Каташевич Ираида Юр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2-е терапевтическо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Городская поликлиника № 2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3056 от 15.10.04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7.11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,7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,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8:00:00Z</dcterms:modified>
  <cp:revision>365</cp:revision>
  <dc:subject/>
  <dc:title/>
</cp:coreProperties>
</file>