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Шемшелёва Елена Евген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медико-социальн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больница №17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821 от 29.01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0.01.11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,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,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9:00Z</dcterms:modified>
  <cp:revision>365</cp:revision>
  <dc:subject/>
  <dc:title/>
</cp:coreProperties>
</file>