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2222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3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Горбачева Галина Пав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ортопед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стоматологическая поликлиника № 2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9863 от 15.01.02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6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5</cp:revision>
  <dc:subject/>
  <dc:title/>
</cp:coreProperties>
</file>