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-889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31" t="0" r="70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Генералова Ольг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риемн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клиническая больница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187 от 01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9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4</cp:revision>
  <dc:subject/>
  <dc:title/>
</cp:coreProperties>
</file>