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-444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60" t="0" r="904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Балякина Елена Геннад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хирургический, педиатрический стационар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родская детская клиническая больница № 3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9355 от 20.11.01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13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,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9:00Z</dcterms:modified>
  <cp:revision>365</cp:revision>
  <dc:subject/>
  <dc:title/>
</cp:coreProperties>
</file>