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-1079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51" t="0" r="97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оршунова Наталья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2 им. В.П. Бисяриной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8021 от 02.04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4.05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5</cp:revision>
  <dc:subject/>
  <dc:title/>
</cp:coreProperties>
</file>