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317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86" t="0" r="698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Санталова Лариса Никола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реанимации и интенсивной терапи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Детская городская больница № 4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9131 от 28.02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 18.08.10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,9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8:00:00Z</dcterms:modified>
  <cp:revision>364</cp:revision>
  <dc:subject/>
  <dc:title/>
</cp:coreProperties>
</file>