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среди муниципаль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-1524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Хныкина Лилия Генрих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фельдшер-лаборант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клинико-диагностическая лаборатори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Нововаршавская центральная 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9116 от 01.10.08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0.05.10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,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4:47:00Z</dcterms:modified>
  <cp:revision>364</cp:revision>
  <dc:subject/>
  <dc:title/>
</cp:coreProperties>
</file>