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2286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85" t="0" r="1864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Валеева Татьяна Васи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гинек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Павлоград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3534 от 28.0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30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,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49:00Z</dcterms:modified>
  <cp:revision>363</cp:revision>
  <dc:subject/>
  <dc:title/>
</cp:coreProperties>
</file>