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среди муниципаль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125</wp:posOffset>
            </wp:positionH>
            <wp:positionV relativeFrom="paragraph">
              <wp:posOffset>19621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Федоренко Татьяна Михайл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учебно-методический кабинет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Тарская 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2898 от 13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07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1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6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,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5:20:00Z</dcterms:modified>
  <cp:revision>364</cp:revision>
  <dc:subject/>
  <dc:title/>
</cp:coreProperties>
</file>