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среди муниципаль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635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Архипенкова Наталья Анатолье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туберкулезн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ар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811 от 14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5:18:00Z</dcterms:modified>
  <cp:revision>364</cp:revision>
  <dc:subject/>
  <dc:title/>
</cp:coreProperties>
</file>