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1270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87" t="0" r="869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оврова Еле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ет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авриче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6422 от 29.11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8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57:00Z</dcterms:modified>
  <cp:revision>363</cp:revision>
  <dc:subject/>
  <dc:title/>
</cp:coreProperties>
</file>