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19558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Чаплина Елена Леонид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процедурной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дет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Любин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3279 от 07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8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5:06:00Z</dcterms:modified>
  <cp:revision>365</cp:revision>
  <dc:subject/>
  <dc:title/>
</cp:coreProperties>
</file>