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35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01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Малахова Ири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риемн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Называев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 № 5743 от 0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3.03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54:00Z</dcterms:modified>
  <cp:revision>363</cp:revision>
  <dc:subject/>
  <dc:title/>
</cp:coreProperties>
</file>