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524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44" t="0" r="92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Вериго Алё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терапевт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Саргат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7963 от 26.11.07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6.10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10:00Z</dcterms:modified>
  <cp:revision>363</cp:revision>
  <dc:subject/>
  <dc:title/>
</cp:coreProperties>
</file>