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среди муниципаль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910</wp:posOffset>
            </wp:positionH>
            <wp:positionV relativeFrom="paragraph">
              <wp:posOffset>-1016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71" t="0" r="1024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Ярина Валентина Михайл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поликлини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Павлоградская 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3602 от 28.11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30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,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,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5:12:00Z</dcterms:modified>
  <cp:revision>364</cp:revision>
  <dc:subject/>
  <dc:title/>
</cp:coreProperties>
</file>