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190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1104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Бондаренко Анастасия Серге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кабинета стоматолог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поликлини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алачин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5774 от 10.04.06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8.12.10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52:00Z</dcterms:modified>
  <cp:revision>362</cp:revision>
  <dc:subject/>
  <dc:title/>
</cp:coreProperties>
</file>