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2286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Кураликова Валентина Ив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физиотерапевт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ар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748 от 13.11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15:00Z</dcterms:modified>
  <cp:revision>363</cp:revision>
  <dc:subject/>
  <dc:title/>
</cp:coreProperties>
</file>