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ведомственных, санаторно-курортных учреждений здравоохранения, учреждений социальной службы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790</wp:posOffset>
            </wp:positionH>
            <wp:positionV relativeFrom="paragraph">
              <wp:posOffset>1397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91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Титова Людмила Степан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 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анестезиологии-реанимации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НУЗ «Отделенческая клиническая больница на ст. Омск-Пассажирский» ОАО «РЖД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6650 от 15.03.01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16.11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,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,7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,5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3:00Z</dcterms:modified>
  <cp:revision>364</cp:revision>
  <dc:subject/>
  <dc:title/>
</cp:coreProperties>
</file>